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648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b do SWZ</w:t>
      </w:r>
    </w:p>
    <w:p>
      <w:pPr>
        <w:pStyle w:val="ListParagraph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FORMACJE DODATKOWE DO OCENY RYZYKA DLA GMINY BIAŁE BŁOTA 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Gmina przestrzega postanowień ustawy o ochronie ppoż, przeglądy i konserwacja mienia odbywają się zgodnie z prawem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pacing w:val="-8"/>
          <w:sz w:val="22"/>
          <w:szCs w:val="22"/>
        </w:rPr>
      </w:pPr>
      <w:r>
        <w:rPr>
          <w:rFonts w:cs="Calibri" w:ascii="Calibri" w:hAnsi="Calibri"/>
          <w:b/>
          <w:i/>
          <w:spacing w:val="-8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edmiotem ubezpieczenia mienia  są mosty i drogi,  które posiadają bieżące protokoły okresowej kontroli roczn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pacing w:val="-8"/>
          <w:sz w:val="22"/>
          <w:szCs w:val="22"/>
        </w:rPr>
      </w:pPr>
      <w:r>
        <w:rPr>
          <w:rFonts w:cs="Calibri" w:ascii="Calibri" w:hAnsi="Calibri"/>
          <w:b/>
          <w:i/>
          <w:spacing w:val="-8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Wskazać lokalizacje o najwyższej wartości PML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a Przepompownia Ścieków – w ewidencji środków trwałych Urzędu Gmin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w Białych Błota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Podstawowa w Łochowi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color w:val="FF3300"/>
          <w:sz w:val="22"/>
          <w:szCs w:val="22"/>
        </w:rPr>
      </w:pPr>
      <w:r>
        <w:rPr>
          <w:rFonts w:cs="Calibri" w:ascii="Calibri" w:hAnsi="Calibri"/>
          <w:b/>
          <w:iCs/>
          <w:color w:val="FF3300"/>
          <w:sz w:val="22"/>
          <w:szCs w:val="22"/>
        </w:rPr>
        <w:t xml:space="preserve">Dane zgodnie z załącznikami numer 6, 6a, 7, 10 do SWZ </w:t>
      </w:r>
    </w:p>
    <w:p>
      <w:pPr>
        <w:pStyle w:val="Normal"/>
        <w:rPr>
          <w:rFonts w:ascii="Calibri" w:hAnsi="Calibri" w:cs="Calibri"/>
          <w:b/>
          <w:b/>
          <w:color w:val="FF3300"/>
          <w:sz w:val="22"/>
          <w:szCs w:val="22"/>
        </w:rPr>
      </w:pPr>
      <w:r>
        <w:rPr>
          <w:rFonts w:cs="Calibri" w:ascii="Calibri" w:hAnsi="Calibri"/>
          <w:b/>
          <w:iCs/>
          <w:color w:val="FF3300"/>
          <w:sz w:val="22"/>
          <w:szCs w:val="22"/>
        </w:rPr>
        <w:t>Główna Przepompownia Ścieków – w ewidencji środków trwałych</w:t>
      </w:r>
      <w:r>
        <w:rPr>
          <w:rFonts w:cs="Calibri" w:ascii="Calibri" w:hAnsi="Calibri"/>
          <w:b/>
          <w:color w:val="FF3300"/>
          <w:sz w:val="22"/>
          <w:szCs w:val="22"/>
        </w:rPr>
        <w:t xml:space="preserve"> Urzędu Gminy (wartość budynków 21 576 964,87zł)</w:t>
      </w:r>
    </w:p>
    <w:p>
      <w:pPr>
        <w:pStyle w:val="Normal"/>
        <w:rPr>
          <w:rFonts w:ascii="Calibri" w:hAnsi="Calibri" w:cs="Calibri"/>
          <w:b/>
          <w:b/>
          <w:color w:val="FF3300"/>
          <w:sz w:val="22"/>
          <w:szCs w:val="22"/>
        </w:rPr>
      </w:pPr>
      <w:r>
        <w:rPr>
          <w:rFonts w:cs="Calibri" w:ascii="Calibri" w:hAnsi="Calibri"/>
          <w:b/>
          <w:color w:val="FF3300"/>
          <w:sz w:val="22"/>
          <w:szCs w:val="22"/>
        </w:rPr>
        <w:t>Szkoła Podstawowa w Białych Błotach- 47 974 488,04zł, w tym wartość budynków 41 249 600zł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3300"/>
          <w:sz w:val="22"/>
          <w:szCs w:val="22"/>
        </w:rPr>
      </w:pPr>
      <w:r>
        <w:rPr>
          <w:rFonts w:cs="Calibri" w:ascii="Calibri" w:hAnsi="Calibri"/>
          <w:b/>
          <w:color w:val="FF3300"/>
          <w:sz w:val="22"/>
          <w:szCs w:val="22"/>
        </w:rPr>
        <w:t xml:space="preserve">Szkoła Podstawowa w Łochowie -47 336 525,55 , w tym wartość budynków 42 583 632zł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4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ubezpieczenia nie ostały zgłoszone budynki nieużytkowane i/lub niezamieszkane. Zgłoszone do ubezpieczenia budynki lub lokalizacje nie są lub nie będą wyłączone z użytkowania przez okres dłuższy niż 30 dni.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śród zgłoszonych do ubezpieczenia budynków nie znajdują się pustostan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miocie ubezpieczenia nie znajdują się tymczasowe obiekty budowlane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bezpieczenia nie są budynki  przeznaczone do rozbiórki lub wyburzenia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Fonts w:cs="Calibri" w:ascii="Calibri" w:hAnsi="Calibri"/>
          <w:b/>
          <w:bCs/>
          <w:color w:val="FF3300"/>
          <w:sz w:val="22"/>
          <w:szCs w:val="22"/>
        </w:rPr>
        <w:t xml:space="preserve">Do ubezpieczenia został zgłoszony  1 budynek wyłączony z użytkowania przez Straż Pożarną. Lokalizacja  - świetlica w Cielu, ul. Osiedle znajdujący się w ewidencji Urzędu Gminy (pozycja nr 3 w ewidencji UG na wykazie 6a do SWZ.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Fonts w:cs="Calibri" w:ascii="Calibri" w:hAnsi="Calibri"/>
          <w:b/>
          <w:bCs/>
          <w:color w:val="FF3300"/>
          <w:sz w:val="22"/>
          <w:szCs w:val="22"/>
        </w:rPr>
        <w:t>Zamawiający dopuszcza wprowadzenie zakresu FLEXA dla tego budynku, wartość zgodnie z zał. 6a.</w:t>
      </w:r>
    </w:p>
    <w:p>
      <w:pPr>
        <w:pStyle w:val="ListParagraph"/>
        <w:spacing w:lineRule="auto" w:line="360"/>
        <w:jc w:val="both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Fonts w:cs="Calibri" w:ascii="Calibri" w:hAnsi="Calibri"/>
          <w:b/>
          <w:bCs/>
          <w:color w:val="FF33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Do ubezpieczenia został zgłoszony</w:t>
      </w:r>
      <w:r>
        <w:rPr>
          <w:rFonts w:cs="Calibri" w:ascii="Calibri" w:hAnsi="Calibri"/>
          <w:sz w:val="22"/>
          <w:szCs w:val="22"/>
          <w:lang w:eastAsia="en-US"/>
        </w:rPr>
        <w:t xml:space="preserve"> budynek ujęty w wojewódzkiej ewidencji zabytków i podlega ochronie konserwatorskiej – m.in. Szkoła Podstawowa im. Ks. J. Twardowskiego  w Przyłękach, Szkoła Podstawowa im. Jana Pawła II w Łochow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Szkoły i placówki nabywają wyposażenie posiadające odpowiednie atesty lub certyfikaty (obowiązek powyższy wynika z § 9 ust. 3 Rozp. MENiS z dnia 31 grudnia 2002 r. w sprawie bezpieczeństwa i higieny w publicznych i niepublicznych szkołach i placówkach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Gmina wypełnia wszystkie wymogi bezpieczeństwa i wytyczne GIS w prowadzonych przez siebie placówkach (nie muszą to być tylko przedszkola i żłobki ale także szkoły, DPS czy inne gminne placówki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Gmina wprowadza do ubezpieczenia maszynę budowlaną w zakresie ubezpieczenia CPM dla równiarki drogowej CASE 836 C AWD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9. </w:t>
      </w:r>
      <w:r>
        <w:rPr>
          <w:rFonts w:cs="Calibri" w:ascii="Calibri" w:hAnsi="Calibri"/>
          <w:sz w:val="22"/>
          <w:szCs w:val="22"/>
        </w:rPr>
        <w:t>Do ubezpieczenia nie zostały zgłoszone prywatne budynki mieszkańców Gminy, w tym instalacje fotowoltaiczne, instalacje baterii słonecznych, instalacje solarne, zainstalowane na budynkach prywatnych mieszkańców Gmin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63039346"/>
      <w:r>
        <w:rPr>
          <w:rFonts w:cs="Calibri" w:ascii="Calibri" w:hAnsi="Calibri"/>
          <w:sz w:val="22"/>
          <w:szCs w:val="22"/>
        </w:rPr>
        <w:t xml:space="preserve">Na terenie Gminy </w:t>
      </w:r>
      <w:bookmarkEnd w:id="0"/>
      <w:r>
        <w:rPr>
          <w:rFonts w:cs="Calibri" w:ascii="Calibri" w:hAnsi="Calibri"/>
          <w:sz w:val="22"/>
          <w:szCs w:val="22"/>
        </w:rPr>
        <w:t xml:space="preserve">nie wystąpiły szkody spowodowane powodziami w 1997 i 2010 r.  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 20 lat na terenie wymienionych lokalizacji nie wystąpiła powódź lub podtopienie.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Budynki  nie są zlokalizowane  na terenach zagrożonych powodzią.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Na terenie Gminy nie wystąpiły szkody spowodowane osuwiskami.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nie zgłoszone do ubezpieczenia nie znajduje się na terenie zagrożonym osuwiskami skarp lub zboczy.</w:t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Gmina </w:t>
      </w:r>
      <w:r>
        <w:rPr>
          <w:rFonts w:cs="Calibri" w:ascii="Calibri" w:hAnsi="Calibri"/>
          <w:sz w:val="22"/>
          <w:szCs w:val="22"/>
          <w:u w:val="single"/>
        </w:rPr>
        <w:t xml:space="preserve">nie jest administratorem </w:t>
      </w:r>
      <w:r>
        <w:rPr>
          <w:rFonts w:cs="Calibri" w:ascii="Calibri" w:hAnsi="Calibri"/>
          <w:sz w:val="22"/>
          <w:szCs w:val="22"/>
        </w:rPr>
        <w:t>żadnego wysypiska odpad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3.</w:t>
      </w:r>
      <w:r>
        <w:rPr>
          <w:rFonts w:cs="Calibri" w:ascii="Calibri" w:hAnsi="Calibri"/>
          <w:color w:val="2E74B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</w:t>
      </w:r>
      <w:r>
        <w:rPr>
          <w:rFonts w:cs="Calibri" w:ascii="Calibri" w:hAnsi="Calibri"/>
          <w:sz w:val="22"/>
          <w:szCs w:val="22"/>
          <w:u w:val="single"/>
        </w:rPr>
        <w:t>jest administratorem</w:t>
      </w:r>
      <w:r>
        <w:rPr>
          <w:rFonts w:cs="Calibri" w:ascii="Calibri" w:hAnsi="Calibri"/>
          <w:sz w:val="22"/>
          <w:szCs w:val="22"/>
        </w:rPr>
        <w:t xml:space="preserve"> Punktu Selektywnej Zbiórki Odpadów Komunalnych (PSZOK) w Białych Błotach przy ul. Przemysłowej 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SZOK w obecnym miejscu zlokalizowany jest od 2018 ro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SZOK spełnia wymagania wynikające z art. 25 ustawy o odpadach  w zakresie magazynowania odpadów. Zgodnie z art.  45 ust. 1 pkt. 11 Z obowiązku uzyskania odpowiednio zezwolenia na zbieranie odpadów lub zezwolenia na przetwarzanie odpadów zwalnia się:punkt selektywnego zbierania odpadów komunalnych prowadzony samodzielnie przez gminę lub wspólnie z inną gminą lub gmin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magazynowane są w zamkniętych kontenerach/pojemnikach, które znajdują się w zamkniętym pomieszczeni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SZOK nie jest zarządzany przez wykonawcę zewnętrznego, zarządza nim Gmina. Firma zewnętrzna ma umowę tylko na odbiór i zagospodarowanie odpad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bierający odpady z PSZOK posiada ubezpieczenie OC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SZOK nie zajmuje się jakimkolwiek przetwarzaniem, odzyskiwaniem, utylizowaniem, spalaniem odpadów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y regulamin PSZOK stanowi </w:t>
      </w:r>
      <w:r>
        <w:rPr>
          <w:rFonts w:cs="Calibri" w:ascii="Calibri" w:hAnsi="Calibri"/>
          <w:color w:val="000000"/>
          <w:sz w:val="22"/>
          <w:szCs w:val="22"/>
        </w:rPr>
        <w:t>załącznik nr 6d do SWZ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 Gmina przestrzega poniższych aktów prawnych w zakresie ochrony przeciwpożarowej, w szczególności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ustawą o ochronie przeciwpożarowej (Dz. U. z 2009 r. Nr 178 poz. 1380 z późn. zm.)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ustawą w sprawie warunków technicznych, jakimi powinny odpowiadać budynki i ich usytuowanie (Dz. U. z 2002 r. Nr 75 poz. 690 z późn. zm.)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rozporządzeniem w sprawie ochrony przeciwpożarowej budynków, innych obiektów budowlanych i terenów (Dz. U. z 2010 r. Nr 109 poz. 719 z późn. zm.)?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Stanowiska pracy spełniają wymagania dotyczące bezpieczeństwa i higieny pracy w środowisku pracy, w szczególności zapisane w ustawie w sprawie minimalnych wymagań, dotyczących bezpieczeństwa i higieny pracy, związanych z możliwością wystąpienia w miejscu pracy atmosfery wybuchowej (Dz. U. z 2010 r. Nr 138 poz. 931)?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Obiekty budowlane są użytkowane i utrzymywane zgodnie z przepisami prawa budowlanego (Dz. U. z 2010 r. Nr 243 poz. 1623) – Tekst jednolity ustawy Prawo Budowlane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e są r</w:t>
      </w:r>
      <w:r>
        <w:rPr>
          <w:rFonts w:cs="Calibri" w:ascii="Calibri" w:hAnsi="Calibri"/>
          <w:bCs/>
          <w:sz w:val="22"/>
          <w:szCs w:val="22"/>
        </w:rPr>
        <w:t>egularnie okresowe przeglądy obiektów budowlan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zczególności przeglądy okresowe dotyczące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) przydatności do użytkowania obiektu budowlanego, estetyki obiektu budowlanego oraz jego otoczenia;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sprzętu przeciwpożarowego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instalacji elektrycznej i odgromowej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instalacji gazowej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wodów kominowych (dymowe, spalinowe, wentylacyjne)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instalacji gazów medycznych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instalacji wodociągowa przeciwpożarowa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instalacji ciśnieniowych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urządzeń dźwigowych. 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 przypadku braku informacji nt. budynku lub budowli należy przyjąć stan jako dobry lub dostateczny.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Większość budynków wyposażona jest  w monitoring lub przeciwwłamaniowy system alar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 xml:space="preserve">18.  </w:t>
      </w:r>
      <w:r>
        <w:rPr>
          <w:rFonts w:cs="Calibri" w:ascii="Calibri" w:hAnsi="Calibri"/>
          <w:spacing w:val="-12"/>
          <w:sz w:val="22"/>
          <w:szCs w:val="22"/>
        </w:rPr>
        <w:t xml:space="preserve">Linie przesyłowe/energetyczne  wyznaczone w  odległości do 750 m od granicy terenu, na którym jest ubezpieczony obiekt. - zgodnie z mapką poniżej wskazującą </w:t>
      </w:r>
      <w:r>
        <w:rPr>
          <w:rFonts w:cs="Calibri" w:ascii="Calibri" w:hAnsi="Calibri"/>
          <w:sz w:val="22"/>
          <w:szCs w:val="22"/>
        </w:rPr>
        <w:t>oświetlenie będące własnością gminy z linią napowietrzną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42330" cy="4163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2E74B5"/>
          <w:spacing w:val="-12"/>
          <w:sz w:val="20"/>
          <w:szCs w:val="20"/>
        </w:rPr>
      </w:pPr>
      <w:r>
        <w:rPr>
          <w:rFonts w:cs="Calibri" w:ascii="Calibri" w:hAnsi="Calibri"/>
          <w:color w:val="2E74B5"/>
          <w:spacing w:val="-1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2E74B5"/>
          <w:spacing w:val="-8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pacing w:val="-8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FF3300"/>
          <w:sz w:val="22"/>
          <w:szCs w:val="22"/>
        </w:rPr>
        <w:t xml:space="preserve">19. Informacja nt. stanu technicznego dróg – zgodnie z dołączoną </w:t>
      </w:r>
      <w:r>
        <w:rPr>
          <w:rFonts w:cs="Calibri" w:ascii="Calibri" w:hAnsi="Calibri"/>
          <w:b/>
          <w:bCs/>
          <w:iCs/>
          <w:color w:val="FF3300"/>
          <w:sz w:val="22"/>
          <w:szCs w:val="22"/>
        </w:rPr>
        <w:t>"Mapa z oceną nawierzchni dróg" – załącznik nr 6C do SWZ , gdzie przedstawiono mapę z oceną stanu nawierzchni dróg publicznych zarządzanych</w:t>
      </w:r>
      <w:r>
        <w:rPr>
          <w:rFonts w:cs="Calibri" w:ascii="Calibri" w:hAnsi="Calibri"/>
          <w:b/>
          <w:bCs/>
          <w:color w:val="FF3300"/>
          <w:sz w:val="22"/>
          <w:szCs w:val="22"/>
        </w:rPr>
        <w:t xml:space="preserve"> przez Wójta Gminy Białe Błota</w:t>
      </w:r>
      <w:r>
        <w:rPr/>
        <w:t>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61"/>
        <w:gridCol w:w="994"/>
        <w:gridCol w:w="944"/>
        <w:gridCol w:w="961"/>
        <w:gridCol w:w="994"/>
        <w:gridCol w:w="944"/>
        <w:gridCol w:w="961"/>
        <w:gridCol w:w="994"/>
        <w:gridCol w:w="1159"/>
      </w:tblGrid>
      <w:tr>
        <w:trPr/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DROGI NA TERENIE GMINY BIAŁE BŁOTA W ZARZĄDZIE WÓJTA GMINY BIAŁE BŁOTA</w:t>
            </w:r>
          </w:p>
        </w:tc>
      </w:tr>
      <w:tr>
        <w:trPr/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Długość - km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Drogi gminne publiczne - km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Drogi wewnętrzne - km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Chodniki, ścieżki rowerowe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Ogółem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w tym dróg o nawierzchni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Ogółem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w tym dróg o nawierzchni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Ogółem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w tym dróg o nawierzchni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Twarde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Nieulep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szonej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Twarde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Nieulep-szonej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Twarde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Nieulep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szonej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W m</w:t>
            </w: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317.2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81.6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235.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175.8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71.7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104.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141.4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9.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131.5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3300"/>
                <w:sz w:val="22"/>
                <w:szCs w:val="22"/>
              </w:rPr>
              <w:t>97.34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Fonts w:cs="Calibri" w:ascii="Calibri" w:hAnsi="Calibri"/>
          <w:b/>
          <w:bCs/>
          <w:color w:val="FF3300"/>
          <w:sz w:val="22"/>
          <w:szCs w:val="22"/>
        </w:rPr>
      </w:r>
    </w:p>
    <w:p>
      <w:pPr>
        <w:pStyle w:val="Cs95e872d0"/>
        <w:spacing w:lineRule="auto" w:line="360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Style w:val="Cs9d249ccb1"/>
          <w:rFonts w:cs="Calibri" w:ascii="Calibri" w:hAnsi="Calibri"/>
          <w:b/>
          <w:bCs/>
          <w:color w:val="FF3300"/>
          <w:sz w:val="22"/>
          <w:szCs w:val="22"/>
        </w:rPr>
        <w:t xml:space="preserve">Przeglądy stanu technicznego dróg wykonywane są raz do roku, prace te Zamawiający zleca firmie zewnętrznej, która posiada osoby posiadające odpowiednie uprawnienia do wykonywania usług w zakresie przeglądów stanów technicznego obiektów budowlanych. </w:t>
      </w:r>
    </w:p>
    <w:p>
      <w:pPr>
        <w:pStyle w:val="Cs95e872d0"/>
        <w:spacing w:lineRule="auto" w:line="360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Style w:val="Cs9d249ccb1"/>
          <w:rFonts w:cs="Calibri" w:ascii="Calibri" w:hAnsi="Calibri"/>
          <w:b/>
          <w:bCs/>
          <w:color w:val="FF3300"/>
          <w:sz w:val="22"/>
          <w:szCs w:val="22"/>
        </w:rPr>
        <w:t>W roku 2023 w budżecie Gminy Białe Błota na fundusz remontowy zaplanowano blisko 1 500 000,00 zł, zaś w bieżącym budżecie zaplanowano prawie 1 950 000,00 zł.</w:t>
      </w:r>
    </w:p>
    <w:p>
      <w:pPr>
        <w:pStyle w:val="Normal"/>
        <w:rPr>
          <w:rFonts w:ascii="Calibri" w:hAnsi="Calibri" w:cs="Calibri"/>
          <w:b/>
          <w:b/>
          <w:bCs/>
          <w:color w:val="FF3300"/>
          <w:sz w:val="22"/>
          <w:szCs w:val="22"/>
        </w:rPr>
      </w:pPr>
      <w:r>
        <w:rPr>
          <w:rFonts w:cs="Calibri" w:ascii="Calibri" w:hAnsi="Calibri"/>
          <w:b/>
          <w:bCs/>
          <w:color w:val="FF33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</w:rPr>
        <w:t>. Wykaz znaczących  inwestycji, które zakończą się we wnioskowanym okresie ubezpieczenia tj. od 01.07.2024 do 30.06.2026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sali gimnastycznej na potrzeby Szkoły Podstawowej w Łochowie w ramach programu Olimpia – 6.100.000,00 zł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i budowa przyszkolnej hali sportowej o lekkiej konstrukcji przy Szkole Podstawowej w Białych Błotach w ramach programu Olimpia – 6.100.000,00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</w:p>
    <w:sectPr>
      <w:footerReference w:type="default" r:id="rId3"/>
      <w:type w:val="nextPage"/>
      <w:pgSz w:w="11906" w:h="17031"/>
      <w:pgMar w:left="1060" w:right="520" w:gutter="0" w:header="0" w:top="141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9d249ccb1">
    <w:name w:val="cs9d249ccb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s95e872d0">
    <w:name w:val="cs95e872d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28:00Z</dcterms:created>
  <dc:creator>sylwia.bethke</dc:creator>
  <dc:description/>
  <cp:keywords/>
  <dc:language>en-US</dc:language>
  <cp:lastModifiedBy>Magdalena</cp:lastModifiedBy>
  <cp:lastPrinted>2021-05-20T15:10:00Z</cp:lastPrinted>
  <dcterms:modified xsi:type="dcterms:W3CDTF">2024-05-28T11:28:00Z</dcterms:modified>
  <cp:revision>2</cp:revision>
  <dc:subject/>
  <dc:title>SPECYFIKACJA</dc:title>
</cp:coreProperties>
</file>