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świadczenie o stanie cywilnym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t xml:space="preserve">Podstawa prawna: art. 49 ustawy z dnia 28 grudnia 2014 r. Prawo o aktach stanu cywilnego (Dz. U. 2016r.,poz. 2064 ) 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wydanie zaświadczenia.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sz w:val="22"/>
        </w:rPr>
        <w:t xml:space="preserve">Dokument tożsamości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b/>
          <w:sz w:val="22"/>
          <w:u w:val="single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38 zł. Pł</w:t>
      </w:r>
      <w:r>
        <w:rPr>
          <w:rFonts w:cs="Europa;Trebuchet MS" w:ascii="Europa;Trebuchet MS" w:hAnsi="Europa;Trebuchet MS"/>
          <w:sz w:val="24"/>
        </w:rPr>
        <w:t>atne na konto Urzędu Gminy Białe Błota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7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>Zaświadczenie wydawane jest tylko osobie, której dotycz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4"/>
          <w:szCs w:val="22"/>
        </w:rPr>
      </w:pPr>
      <w:r>
        <w:rPr>
          <w:rFonts w:cs="Europa;Trebuchet MS" w:ascii="Europa;Trebuchet MS" w:hAnsi="Europa;Trebuchet MS"/>
          <w:b/>
          <w:sz w:val="24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168910</wp:posOffset>
                </wp:positionV>
                <wp:extent cx="6574790" cy="67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2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1"/>
                              <w:gridCol w:w="3736"/>
                              <w:gridCol w:w="1418"/>
                              <w:gridCol w:w="1555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7/1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: </w:t>
                                    <w:br/>
                                    <w:t>A. Skwarska - KUSC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53.05pt;mso-wrap-distance-left:7.05pt;mso-wrap-distance-right:7.05pt;mso-wrap-distance-top:0pt;mso-wrap-distance-bottom:0pt;margin-top:13.3pt;mso-position-vertical-relative:text;margin-left:-2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50" w:type="dxa"/>
                        <w:jc w:val="left"/>
                        <w:tblInd w:w="2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1"/>
                        <w:gridCol w:w="3736"/>
                        <w:gridCol w:w="1418"/>
                        <w:gridCol w:w="1555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7/1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20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: </w:t>
                              <w:br/>
                              <w:t>A. Skwarska - KUSC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1483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1483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rFonts w:ascii="Europa;Trebuchet MS" w:hAnsi="Europa;Trebuchet MS" w:cs="Europa;Trebuchet MS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8:00Z</dcterms:created>
  <dc:creator>Bartosz Błaszczyk</dc:creator>
  <dc:description/>
  <cp:keywords/>
  <dc:language>en-US</dc:language>
  <cp:lastModifiedBy>Anna Grygrowicz</cp:lastModifiedBy>
  <cp:lastPrinted>2018-05-21T08:52:00Z</cp:lastPrinted>
  <dcterms:modified xsi:type="dcterms:W3CDTF">2018-05-24T08:03:00Z</dcterms:modified>
  <cp:revision>3</cp:revision>
  <dc:subject/>
  <dc:title>K A R T A   I N F O R M A C YJ N A </dc:title>
</cp:coreProperties>
</file>