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Europa;Trebuchet MS" w:hAnsi="Europa;Trebuchet MS" w:cs="Europa;Trebuchet MS"/>
          <w:color w:val="FFFFFF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</w:p>
    <w:tbl>
      <w:tblPr>
        <w:tblW w:w="9167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67"/>
      </w:tblGrid>
      <w:tr>
        <w:trPr>
          <w:trHeight w:val="411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Odbiór odpadów zawierających azbest</w:t>
            </w:r>
          </w:p>
        </w:tc>
      </w:tr>
      <w:tr>
        <w:trPr>
          <w:trHeight w:val="48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 ds. ochrony środowiska – OŚ1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odwoławczy: odwołanie nie przysługuje 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-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 xml:space="preserve">Podstawa prawna: </w:t>
      </w:r>
      <w:r>
        <w:rPr>
          <w:i/>
        </w:rPr>
        <w:t xml:space="preserve">zarządzenie Wójta Gminy Białe Błota nr 2/2012 </w:t>
        <w:br/>
        <w:t xml:space="preserve">z 12.01.2012 r.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odbiór odpadów zawierających azbest.</w:t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 załączeniu tytuł prawny do dysponowania nieruchomością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płata skarbowa: bez opłat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Realizacja wniosku : uzależniona od ilości środków przeznaczonych na ten cel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rząd Gminy Białe Błota, Referat Ochrony Środowiska, ul. Szubińska 57, 86-005 Białe Błot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  <w:szCs w:val="24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  <w:szCs w:val="24"/>
        </w:rPr>
        <w:t>Nie przysługuje odwołanie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ezpłatny odbiór zdeponowanych odpadów zawierających azbest przysługuje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- osobom fizycznym, nie będącym przedsiębiorcami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- osobom, mającym tytuł prawny do nieruchomości, znajdującej się na terenie Gminy Białe Błot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Kolejność realizowania wniosków następuje wg daty wpływu kompletnych wniosków do Urzędu Gminy Białe Błota. Bezpłatny odbiór odpadów azbestowych zostanie poprzedzony kontrolą upoważnionych pracowników Urzędu Gminy Białe Błota, którzy sporządzą protokół z oględzin nieruchomości i określą szacunkową ilość odpadów azbestowych, magazynowanych na nieruchomości.    Bezpłatny odbiór odpadów azbestu odbywać się będzie w ramach posiadanych środków przeznaczonych na ten cel, w danym roku budżetowym.         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16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3495"/>
        <w:gridCol w:w="1425"/>
        <w:gridCol w:w="1650"/>
      </w:tblGrid>
      <w:tr>
        <w:trPr>
          <w:trHeight w:val="278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G.0143 - 45/1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r SG 0050.38 .2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Ważne od  </w:t>
              <w:br/>
              <w:t xml:space="preserve">                 2017</w:t>
            </w:r>
          </w:p>
        </w:tc>
      </w:tr>
      <w:tr>
        <w:trPr>
          <w:trHeight w:val="278" w:hRule="atLeast"/>
          <w:cantSplit w:val="true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>Opracowała: Anna  Zdunek  – KOŚ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  <w:t>Zaopiniował:</w:t>
            </w:r>
            <w:r>
              <w:rPr>
                <w:color w:val="000000"/>
              </w:rPr>
              <w:t xml:space="preserve"> Kierownik Referatu Ochrony Środowiska - KOŚ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         </w:t>
      </w:r>
      <w:r>
        <w:rPr>
          <w:rFonts w:cs="Europa;Trebuchet MS" w:ascii="Europa;Trebuchet MS" w:hAnsi="Europa;Trebuchet MS"/>
          <w:sz w:val="22"/>
        </w:rPr>
        <w:br/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9890</wp:posOffset>
            </wp:positionH>
            <wp:positionV relativeFrom="paragraph">
              <wp:posOffset>13970</wp:posOffset>
            </wp:positionV>
            <wp:extent cx="1591310" cy="860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735</wp:posOffset>
            </wp:positionH>
            <wp:positionV relativeFrom="paragraph">
              <wp:posOffset>147320</wp:posOffset>
            </wp:positionV>
            <wp:extent cx="2277110" cy="488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lang w:val="en-US" w:eastAsia="en-US"/>
        </w:rPr>
      </w:pPr>
      <w:r>
        <w:rPr>
          <w:rFonts w:cs="Europa;Trebuchet MS" w:ascii="Europa;Trebuchet MS" w:hAnsi="Europa;Trebuchet MS"/>
          <w:sz w:val="22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1"/>
          <w:szCs w:val="21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1"/>
          <w:szCs w:val="21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FFFFFF" w:val="clear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21"/>
          <w:szCs w:val="21"/>
        </w:rPr>
        <w:br/>
        <w:t>Bezpłatny odbiór odpadów zawierających azbest</w:t>
        <w:b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</w:t>
      </w:r>
      <w:r>
        <w:rPr>
          <w:rFonts w:cs="Arial" w:ascii="Arial" w:hAnsi="Arial"/>
        </w:rPr>
        <w:t>, dnia…………………………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(imię, nazwisko)</w:t>
      </w:r>
      <w:r>
        <w:rPr>
          <w:rFonts w:cs="Arial" w:ascii="Arial" w:hAnsi="Arial"/>
          <w:sz w:val="22"/>
          <w:szCs w:val="22"/>
        </w:rPr>
        <w:br/>
        <w:t>...............................................</w:t>
        <w:br/>
      </w:r>
      <w:r>
        <w:rPr>
          <w:rFonts w:cs="Arial" w:ascii="Arial" w:hAnsi="Arial"/>
        </w:rPr>
        <w:t xml:space="preserve">(adres wnioskodawcy) </w:t>
      </w:r>
      <w:r>
        <w:rPr>
          <w:rFonts w:cs="Arial" w:ascii="Arial" w:hAnsi="Arial"/>
          <w:sz w:val="22"/>
          <w:szCs w:val="22"/>
        </w:rPr>
        <w:br/>
        <w:t>................................................</w:t>
        <w:br/>
      </w:r>
      <w:r>
        <w:rPr>
          <w:rFonts w:cs="Arial" w:ascii="Arial" w:hAnsi="Arial"/>
        </w:rPr>
        <w:t>(nr telefonu)</w:t>
      </w:r>
      <w:r>
        <w:rPr>
          <w:rFonts w:cs="Arial" w:ascii="Arial" w:hAnsi="Arial"/>
          <w:sz w:val="22"/>
          <w:szCs w:val="22"/>
        </w:rPr>
        <w:br/>
        <w:t>................................................</w:t>
      </w:r>
    </w:p>
    <w:p>
      <w:pPr>
        <w:pStyle w:val="Normal"/>
        <w:ind w:left="3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Urząd Gminy Białe Błota</w:t>
        <w:br/>
        <w:tab/>
        <w:tab/>
        <w:t>Referat Ochrony Środowiska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ul. Szubińska 57 </w:t>
        <w:br/>
        <w:tab/>
        <w:tab/>
        <w:t>86-005 Białe Błota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na odbiór odpadów zawierających azbe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odebranie odpadów zawierających azbest, które są zdeponowan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 mojej  posesji  położonej przy ul………………………………………….w miejscowoś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Szacunkowa ilość odpadów azbestowych wynos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(w tonach lub kg lub m2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Oświadczam, że znane mi są zasady postępowania z odpadami zawierającymi azbest tj. zasady  wynikające  z  Rozporządzenia Ministra Gospodarki z 02.04.2004 r. </w:t>
      </w:r>
      <w:r>
        <w:rPr>
          <w:rFonts w:cs="Arial" w:ascii="Arial" w:hAnsi="Arial"/>
          <w:color w:val="000000"/>
        </w:rPr>
        <w:t>(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lex.online.wolterskluwer.pl/WKPLOnline/index.rpc" \l "hiperlinkText.rpc?hiperlink=type=tresc:nro=Powszechny.864883&amp;full=1" \n _blank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Dz.U. z 2010 nr 162, poz. 108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cs="Verdana" w:ascii="Verdana" w:hAnsi="Verdana"/>
          <w:color w:val="000000"/>
          <w:sz w:val="18"/>
        </w:rPr>
        <w:t>9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 w sprawie sposobów i warunków bezpiecznego użytkowania i usuwania wyrobów zawierających azbes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legające na usuwaniu lub naprawie wyrobów zawierających azbest mogą być wykonane wyłącznie przez wykonawców posiadających odpowiednie  wyposażenie techniczne do prowadzenia takich pra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prac powinni posiadać zezwolenie na prowadzenie działalności, w wyniku której powstają odpady niebezpiecz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te powinny być poprzedzone zgłoszeniem tego faktu w Wydziale Budownictwa i Nieruchomości Starostwa Powiatowego w Bydgoszcz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ac polegających na naprawie lub usuwaniu wyrobów zawierających azbest, zobowiązany jest do izolowania od otoczenia obszaru prac przez stosowanie odpowiednich osłon, ogrodzenia terenu prac, umieszczenia</w:t>
        <w:br/>
        <w:t>tablic ostrzegawczych o treści „Uwaga! Zagrożenie azbestem"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wyższe muszą być prowadzone w taki sposób, żeby wyeliminować uwalnianie azbes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przeprowadzenie oględzin nieruchomości w celu stwierdzenia ilości odpadów azbes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 xml:space="preserve">    </w:t>
        <w:tab/>
        <w:tab/>
        <w:tab/>
        <w:tab/>
        <w:tab/>
        <w:tab/>
      </w:r>
    </w:p>
    <w:p>
      <w:pPr>
        <w:pStyle w:val="Normal"/>
        <w:ind w:left="4956" w:hanging="0"/>
        <w:rPr>
          <w:rFonts w:ascii="Arial" w:hAnsi="Arial" w:cs="Arial"/>
          <w:color w:val="000000"/>
          <w:sz w:val="14"/>
          <w:szCs w:val="14"/>
          <w:lang w:val="zxx"/>
        </w:rPr>
      </w:pPr>
      <w:r>
        <w:rPr>
          <w:rFonts w:eastAsia="Arial" w:cs="Arial" w:ascii="Arial" w:hAnsi="Arial"/>
          <w:sz w:val="22"/>
          <w:szCs w:val="22"/>
        </w:rPr>
        <w:t>....……………………………</w:t>
      </w:r>
      <w:r>
        <w:rPr>
          <w:rFonts w:cs="Arial" w:ascii="Arial" w:hAnsi="Arial"/>
          <w:sz w:val="22"/>
          <w:szCs w:val="22"/>
        </w:rPr>
        <w:t>......                                                                                                                                                                        /podpis składającego wniosek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14"/>
          <w:szCs w:val="14"/>
          <w:lang w:val="zxx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Niezbędne załączniki </w:t>
      </w:r>
      <w:r>
        <w:rPr>
          <w:rFonts w:cs="Arial" w:ascii="Arial" w:hAnsi="Arial"/>
          <w:sz w:val="22"/>
          <w:szCs w:val="22"/>
        </w:rPr>
        <w:t>- dokument potwierdzający  tytuł prawny do dysponowania nieruchomością lub prawo do dysponowania nieruchomością  w odpowiednim zakresie.</w:t>
        <w:tab/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7:15:00Z</dcterms:created>
  <dc:creator>Bartosz Błaszczyk</dc:creator>
  <dc:description/>
  <cp:keywords/>
  <dc:language>en-US</dc:language>
  <cp:lastModifiedBy>Anna Grygrowicz</cp:lastModifiedBy>
  <cp:lastPrinted>2017-05-16T10:50:00Z</cp:lastPrinted>
  <dcterms:modified xsi:type="dcterms:W3CDTF">2017-05-16T08:50:00Z</dcterms:modified>
  <cp:revision>5</cp:revision>
  <dc:subject/>
  <dc:title>K A R T A  I N F O R M A C Y J N A</dc:title>
</cp:coreProperties>
</file>