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warcie związku małżeńskiego przed Kierownikiem USC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ąd Rejonowy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dstawa prawna: art. 1 § 1, art. 3-15 ustawy z dnia 25 lutego 1963 r. Kodeks rodzinny i opiekuńczy (Dz. U. 2015, poz. 2082) oraz art.76, </w:t>
        <w:br/>
        <w:t xml:space="preserve">ustawy z dnia 28 listopada 2014r. Prawo o aktach stanu cywilnego (Dz. U. </w:t>
        <w:br/>
        <w:t>2016,  poz. 2064)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 xml:space="preserve">w przypadku panny i kawalera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7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*.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osób rozwiedzionych:</w:t>
      </w:r>
    </w:p>
    <w:p>
      <w:pPr>
        <w:pStyle w:val="Normal"/>
        <w:numPr>
          <w:ilvl w:val="0"/>
          <w:numId w:val="8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8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wdowców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*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gdy jedną z osób jest cudzoziemiec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dpis aktu urodzenia, a jeżeli pozostawał uprzednio w związku małżeńskim – odpis aktu małżeństwa z adnotacją o jego ustaniu, unieważnieniu albo stwierdzeniu jego nieistnienia, albo odpis aktu małżeństwa z dokumentem potwierdzającym jego ustanie lub unieważnienie albo dokumentem potwierdzającym stwierdzenie nieistnienia małżeństwa, jeżeli na podstawie pozostałych składanych dokumentów nie można ustalić danych niezbędnych do sporządzenia aktu małżeństwa wraz z tłumaczeniem dokonanym przez tłumacza przysięgłego</w:t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 stwierdzający, że zgodnie z właściwym prawem może zawrzeć małżeństwo, chyba że na podstawie przepisów ustawy z dnia 4 lutego 2011r., - Prawo prywatne międzynarodowe ( Dz. U. Nr 80, poz. 432 oraz z 2014 r., poz. 827) jego możność zawarcia małżeństwa jest oceniana na podstawie prawa polskiego. Jeżeli otrzymanie w/w dokumentu napotyka trudne do przezwyciężenia przeszkody, sąd w postępowaniu nieprocesowym na wniosek cudzoziemca może go zwolnić od złożenia  tego dokumentu. W postępowaniu o zwolnienie cudzoziemca od złożenia dokumentu sąd na podstawie właściwego prawa ustala, czy osoba ta może zawrzeć małżeństwo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dowody tożsamości (paszport; w przypadku zamieszkania w Polsce na stałe - karta           stałego pobytu; w przypadku pobytu czasowego - ważna wiza lub inny dokument  </w:t>
        <w:br/>
        <w:t>uprawniający do pobytu w Polsce w przypadku możliwości wjazdu na zasadach  bezwizowych).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Opłata: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4"/>
        </w:rPr>
        <w:t>84 zł -</w:t>
      </w:r>
      <w:r>
        <w:rPr>
          <w:rFonts w:cs="Europa;Trebuchet MS" w:ascii="Europa;Trebuchet MS" w:hAnsi="Europa;Trebuchet MS"/>
          <w:sz w:val="24"/>
        </w:rPr>
        <w:t xml:space="preserve"> na konto Gminy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niezwłocznie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do Sądu Rejonowego w Bydgoszczy w terminie 14 dni od dnia doręczenia decyzji Kierownika USC o przyczynach odmow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Osoby zamierzające zawrzeć związek małżeński powinny </w:t>
      </w:r>
      <w:r>
        <w:rPr>
          <w:rFonts w:cs="Europa;Trebuchet MS" w:ascii="Europa;Trebuchet MS" w:hAnsi="Europa;Trebuchet MS"/>
          <w:b/>
          <w:sz w:val="22"/>
        </w:rPr>
        <w:t xml:space="preserve">na co najmniej miesiąc </w:t>
      </w:r>
      <w:r>
        <w:rPr>
          <w:rFonts w:cs="Europa;Trebuchet MS" w:ascii="Europa;Trebuchet MS" w:hAnsi="Europa;Trebuchet MS"/>
          <w:sz w:val="22"/>
        </w:rPr>
        <w:t>przed planowanym terminem ślubu zgłosić się do USC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300990</wp:posOffset>
                </wp:positionH>
                <wp:positionV relativeFrom="paragraph">
                  <wp:posOffset>153670</wp:posOffset>
                </wp:positionV>
                <wp:extent cx="6563995" cy="7194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1503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6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5pt;height:56.65pt;mso-wrap-distance-left:7.05pt;mso-wrap-distance-right:7.05pt;mso-wrap-distance-top:0pt;mso-wrap-distance-bottom:0pt;margin-top:12.1pt;mso-position-vertical-relative:text;margin-left:-23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1503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6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9095</wp:posOffset>
            </wp:positionH>
            <wp:positionV relativeFrom="paragraph">
              <wp:posOffset>-695960</wp:posOffset>
            </wp:positionV>
            <wp:extent cx="1588770" cy="857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6205</wp:posOffset>
            </wp:positionH>
            <wp:positionV relativeFrom="paragraph">
              <wp:posOffset>-447040</wp:posOffset>
            </wp:positionV>
            <wp:extent cx="2274570" cy="4864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Białe Błota, …………………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Kierownik Urzędu Stanu Cywilnego </w:t>
        <w:tab/>
        <w:tab/>
        <w:tab/>
        <w:tab/>
        <w:tab/>
        <w:tab/>
        <w:tab/>
        <w:t>w Białych Błotac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niosek o przyjęcie oświadczenia o wstąpieniu w związek małżeńsk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W dniu………………….zamierzam zawrzeć związek małżeński:</w:t>
      </w:r>
    </w:p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znaniowy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ywilny*</w:t>
            </w:r>
          </w:p>
        </w:tc>
      </w:tr>
    </w:tbl>
    <w:p>
      <w:pPr>
        <w:pStyle w:val="Normal"/>
        <w:jc w:val="both"/>
        <w:rPr/>
      </w:pPr>
      <w:r>
        <w:rPr/>
        <w:t>W przypadku związku cywilnego proszę o podanie imion i nazwisk świadków:</w:t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wiadek 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wiadek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bie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ężczyz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n cywiln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panna,kawaler it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kształc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dres do koresponden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oj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ojc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matk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matk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po zawarciu małżeństwa będę nosił/a następujące nazwisko;</w:t>
      </w:r>
    </w:p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kobiety po zawarciu małżeństw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mężczyzny po zawarciu małżeńst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isko dzieci zrodzonych z tego małżeństwa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;</w:t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 posiadamy wspólnych dzieci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siadamy wspólne dzieci*</w:t>
            </w:r>
          </w:p>
        </w:tc>
      </w:tr>
    </w:tbl>
    <w:p>
      <w:pPr>
        <w:pStyle w:val="Normal"/>
        <w:jc w:val="both"/>
        <w:rPr/>
      </w:pPr>
      <w:r>
        <w:rPr/>
        <w:t>W przypadku posiadania wspólnych dzieci proszę o podanie numerów aktu urodzenia dzieci oraz miejsca ich sporządzenia</w:t>
      </w:r>
    </w:p>
    <w:tbl>
      <w:tblPr>
        <w:tblW w:w="925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umer aktu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jsce sporządzenia a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                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odpis kobiety                                                         podpis mężczy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am odbiór 3 egzemplarzy zaświadczenia do ślubu konkordatoweg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ałe Błota, dnia…………………………                   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8"/>
        </w:rPr>
      </w:pPr>
      <w:r>
        <w:rPr>
          <w:color w:val="000000"/>
          <w:sz w:val="14"/>
          <w:szCs w:val="14"/>
        </w:rPr>
        <w:tab/>
      </w:r>
    </w:p>
    <w:p>
      <w:pPr>
        <w:pStyle w:val="Footnote"/>
        <w:ind w:right="170" w:firstLine="708"/>
        <w:jc w:val="both"/>
        <w:rPr>
          <w:b/>
          <w:b/>
        </w:rPr>
      </w:pP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0"/>
        </w:rPr>
        <w:b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/>
        <w:t>* zaznacz właściw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426" w:right="0" w:hanging="0"/>
      <w:jc w:val="both"/>
    </w:pPr>
    <w:rPr>
      <w:rFonts w:ascii="Europa;Trebuchet MS" w:hAnsi="Europa;Trebuchet MS" w:cs="Europa;Trebuchet MS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9:00Z</dcterms:created>
  <dc:creator>Bartosz Błaszczyk</dc:creator>
  <dc:description/>
  <cp:keywords/>
  <dc:language>en-US</dc:language>
  <cp:lastModifiedBy>Anna Grygrowicz</cp:lastModifiedBy>
  <cp:lastPrinted>2017-03-22T10:02:00Z</cp:lastPrinted>
  <dcterms:modified xsi:type="dcterms:W3CDTF">2017-06-29T06:13:00Z</dcterms:modified>
  <cp:revision>5</cp:revision>
  <dc:subject/>
  <dc:title>K A R T A   I N F O R M A C YJ N A</dc:title>
</cp:coreProperties>
</file>