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13"/>
      </w:tblGrid>
      <w:tr>
        <w:trPr>
          <w:trHeight w:val="411" w:hRule="atLeast"/>
          <w:cantSplit w:val="true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Europa;Trebuchet MS" w:ascii="Europa;Trebuchet MS" w:hAnsi="Europa;Trebuchet MS"/>
              </w:rPr>
              <w:t>Zbycie gruntu w drodze bezprzetargowej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gospodarki komunalnej i mieszkaniowej – GKM 1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 xml:space="preserve">Podstawa prawna: art. 28, art. 37, ust. 2 ustawy z dnia 21 sierpnia 1997 r. </w:t>
        <w:br/>
        <w:t>o gospodarce nieruchomościami (tj. Dz. U. z 2016 r., poz. 2147 ze zm.)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4"/>
        </w:rPr>
      </w:pPr>
      <w:r>
        <w:rPr>
          <w:rFonts w:cs="Europa;Trebuchet MS" w:ascii="Europa;Trebuchet MS" w:hAnsi="Europa;Trebuchet MS"/>
          <w:b/>
          <w:i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"Wniosek o zbycie nieruchomości gruntowej w drodze bezprzetargowej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ind w:left="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y na poparcie prawa do bezprzetargowego nabycia nieruchomości, np.</w:t>
        <w:br/>
        <w:t xml:space="preserve">     (jeden egzemplarz mapy sytuacyjno-wysokościowej w skali 1:500 lub 1:1000 </w:t>
        <w:br/>
        <w:t xml:space="preserve">      z naniesioną lokalizacją gruntu ( Wydział Geodezji ul. Zygmunta Augusta 16 </w:t>
        <w:br/>
        <w:t xml:space="preserve">      w Bydgoszczy – w przypadku zbycia na poprawę warunków zagospodarowania </w:t>
        <w:br/>
        <w:t xml:space="preserve">     nieruchomości przyległej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66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kopia aktu notarialnego lub odpis z Księgi Wieczystej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14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Sprawy załatwia się w budynku przy ul. Szubińskiej 57, pokój nr 1, I piętro. </w:t>
      </w:r>
      <w:r>
        <w:rPr/>
        <w:t>W przypadku braku kompletu wymaganych dokumentów wnioskodawca zostanie wezwany do ich uzupełnienia i złożenia w sekretariacie lub na stanowisku prowadzącego sprawę.</w:t>
        <w:b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3416"/>
        <w:gridCol w:w="1722"/>
        <w:gridCol w:w="2279"/>
      </w:tblGrid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21/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 38.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pracował: F. Rybacki GKM 2, W.Kaczanowska GKM 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opiniował:  Kierownik Referatu Gospodarki Przestrzennej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twierdził: Wójt Gminy Białe Błota</w:t>
            </w:r>
          </w:p>
        </w:tc>
      </w:tr>
    </w:tbl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6410</wp:posOffset>
            </wp:positionH>
            <wp:positionV relativeFrom="paragraph">
              <wp:posOffset>-180340</wp:posOffset>
            </wp:positionV>
            <wp:extent cx="159385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</wp:posOffset>
            </wp:positionH>
            <wp:positionV relativeFrom="paragraph">
              <wp:posOffset>36830</wp:posOffset>
            </wp:positionV>
            <wp:extent cx="2279650" cy="491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>
          <w:rFonts w:cs="Europa;Trebuchet MS" w:ascii="Europa;Trebuchet MS" w:hAnsi="Europa;Trebuchet MS"/>
          <w:b/>
          <w:sz w:val="24"/>
        </w:rPr>
        <w:t xml:space="preserve">o zbycie nieruchomości gruntowej w drodze bezprzetargowej 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right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Białe Błota, dn. ..............................</w:t>
        <w:br/>
        <w:br/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Nazwisko, imię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Europa;Trebuchet MS" w:ascii="Europa;Trebuchet MS" w:hAnsi="Europa;Trebuchet MS"/>
          <w:sz w:val="24"/>
        </w:rPr>
        <w:t>Adres 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Telefon 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Europa;Trebuchet MS" w:ascii="Europa;Trebuchet MS" w:hAnsi="Europa;Trebuchet MS"/>
          <w:sz w:val="24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URZĄD GMINY BIAŁE BŁOTA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uL. Szubińska 7</w:t>
      </w:r>
    </w:p>
    <w:p>
      <w:pPr>
        <w:pStyle w:val="TextBody"/>
        <w:rPr>
          <w:rFonts w:ascii="Europa;Trebuchet MS" w:hAnsi="Europa;Trebuchet MS" w:cs="Europa;Trebuchet MS"/>
          <w:b/>
          <w:b/>
          <w:sz w:val="16"/>
        </w:rPr>
      </w:pPr>
      <w:r>
        <w:rPr>
          <w:rFonts w:cs="Europa;Trebuchet MS"/>
          <w:b/>
          <w:sz w:val="1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WNIOSEK</w:t>
      </w:r>
    </w:p>
    <w:p>
      <w:pPr>
        <w:pStyle w:val="TextBody"/>
        <w:jc w:val="center"/>
        <w:rPr/>
      </w:pPr>
      <w:r>
        <w:rPr/>
        <w:t>o zbycie nieruchomości gruntowej w drodze bezprzetargowej</w:t>
      </w:r>
    </w:p>
    <w:p>
      <w:pPr>
        <w:pStyle w:val="BodyText3"/>
        <w:jc w:val="left"/>
        <w:rPr>
          <w:rFonts w:ascii="Europa;Trebuchet MS" w:hAnsi="Europa;Trebuchet MS" w:cs="Europa;Trebuchet MS"/>
          <w:sz w:val="16"/>
        </w:rPr>
      </w:pPr>
      <w:r>
        <w:rPr>
          <w:rFonts w:cs="Europa;Trebuchet MS" w:ascii="Europa;Trebuchet MS" w:hAnsi="Europa;Trebuchet MS"/>
          <w:sz w:val="16"/>
        </w:rPr>
      </w:r>
    </w:p>
    <w:p>
      <w:pPr>
        <w:pStyle w:val="TextBody"/>
        <w:rPr>
          <w:rFonts w:ascii="Europa;Trebuchet MS" w:hAnsi="Europa;Trebuchet MS" w:cs="Europa;Trebuchet MS"/>
          <w:sz w:val="22"/>
        </w:rPr>
      </w:pPr>
      <w:r>
        <w:rPr>
          <w:rFonts w:cs="Europa;Trebuchet MS"/>
          <w:sz w:val="22"/>
        </w:rPr>
      </w:r>
    </w:p>
    <w:p>
      <w:pPr>
        <w:pStyle w:val="TextBody"/>
        <w:rPr/>
      </w:pPr>
      <w:r>
        <w:rPr>
          <w:sz w:val="22"/>
        </w:rPr>
        <w:t>Zwracam się o przygotowanie do zbycia w drodze bezprzetargowej nieruchomości gruntowej ( lub części) położonej w ................................................................................................................ przy ulicy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Posiadającego oznaczenie geodezyjne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bręb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działka (lub część) nr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dstawa nabycia**: ( zgodnie z art. 37 ust 2 ustawy o gospodarce nieruchomościami)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w celu</w:t>
      </w:r>
    </w:p>
    <w:p>
      <w:pPr>
        <w:pStyle w:val="TextBody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zasadnienie wniosku:</w:t>
      </w:r>
    </w:p>
    <w:p>
      <w:pPr>
        <w:pStyle w:val="TextBody"/>
        <w:ind w:lef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TextBody"/>
        <w:ind w:lef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TextBody"/>
        <w:ind w:lef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TextBody"/>
        <w:ind w:lef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TextBody"/>
        <w:ind w:left="-142" w:hanging="0"/>
        <w:rPr/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zedkładam następujące załącznik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wa aktualne egzemplarze mapy sytuacyjno-wysokościowej w skali 1:500 lub 1:1000 -</w:t>
        <w:br/>
        <w:t>z naniesioną lokalizacją grunt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y na poparcie prawa do bezprzetargowego nabycia nieruchomości ( kserokopia aktu notarialnego, odpis z KW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** podać właściwą podstawę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  <w:t>................................................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/>
      </w:pPr>
      <w:r>
        <w:rPr>
          <w:rFonts w:eastAsia="Europa;Trebuchet MS"/>
        </w:rPr>
        <w:t xml:space="preserve">    </w:t>
      </w:r>
      <w:r>
        <w:rPr>
          <w:rFonts w:eastAsia="Europa;Trebuchet MS"/>
          <w:sz w:val="22"/>
        </w:rPr>
        <w:t xml:space="preserve">                  </w:t>
      </w:r>
      <w:r>
        <w:rPr>
          <w:sz w:val="18"/>
        </w:rPr>
        <w:t>(podpis wnioskodawcy)</w:t>
      </w:r>
    </w:p>
    <w:p>
      <w:pPr>
        <w:pStyle w:val="Footnote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TextBody"/>
        <w:tabs>
          <w:tab w:val="clear" w:pos="708"/>
          <w:tab w:val="left" w:pos="681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godnie z art. 24 ust. 1 ustawy z dnia 29 sierpnia 1997 r. o ochronie danych osobowych (tekst jednolity: </w:t>
      </w:r>
      <w:r>
        <w:rPr>
          <w:sz w:val="16"/>
          <w:szCs w:val="16"/>
        </w:rPr>
        <w:t>Dz.U.2016.922</w:t>
      </w:r>
      <w:r>
        <w:rPr>
          <w:rFonts w:cs="Times New Roman" w:ascii="Times New Roman" w:hAnsi="Times New Roman"/>
          <w:sz w:val="16"/>
          <w:szCs w:val="16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ZAŁĄCZNIK NR 1</w:t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pl-PL"/>
        </w:rPr>
        <w:t>DO WNIOSKU O ZBYCIE NIERUCHOMOŚCI W DRODZE BEZPRZETARGOWEJ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cs="Times New Roman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  <w:sz w:val="24"/>
          <w:szCs w:val="24"/>
        </w:rPr>
        <w:t>WNIOSEK O UDZIELENIE 60 % BONIFIKATY OD CENY USTALONEJ ZGODNIE Z ART. 67 UST. 3 USTAWY O GOSPODARCE NIERUCHOMOŚCIA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I. Zwracam(y) się z wnioskiem o udzielenie 60 % bonifikaty od ceny ustalonej zgodnie z art. 67 ust. 3 ww. ustawy w przypadku zbycia nieruchomości oznaczonej ewidencyjnie nr ________</w:t>
        <w:br/>
        <w:t>o pow.___________ KW__________ położonej w ______________________________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PKT II-IV wypełnić w przypadku ubiegania się o udzielenie bonifikaty z tytułu sprzedaży nieruchomości na rzecz jej użytkownika wieczystego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II. Niniejszym oświadczam(y), że w okresie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</w:t>
        <w:br/>
        <w:t xml:space="preserve">                                        </w:t>
        <w:tab/>
        <w:tab/>
        <w:t xml:space="preserve">                  (ostatnie półrocze roku poprzedzającego rok, w którym wystąpiono o przekształcenie)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je gospodarstwo domowe składało się z następujących osób: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1. Imię i nazwisko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/>
        <w:t>(wnioskodawca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Imię i nazwisko 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/>
        <w:t>(stopień pokrewieństwa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Imię i nazwisko 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>(stopień pokrewieństwa)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 Imię i nazwisko 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>(stopień pokrewieństwa)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 Imię i nazwisko 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>(stopień pokrewieństwa)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6. Imię i nazwisko 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>(stopień pokrewieństwa)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ta urodzenia .................................................</w:t>
      </w:r>
    </w:p>
    <w:p>
      <w:pPr>
        <w:pStyle w:val="Normal"/>
        <w:spacing w:lineRule="atLeast" w:line="100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240" w:after="0"/>
        <w:rPr>
          <w:sz w:val="22"/>
          <w:szCs w:val="22"/>
        </w:rPr>
      </w:pPr>
      <w:r>
        <w:rPr>
          <w:sz w:val="22"/>
          <w:szCs w:val="22"/>
        </w:rPr>
        <w:t>III. Oświadczam, że w podanym niżej okresie dochody moje i wymienionych wyżej kolejno członków mojego gospodarstwa domowego wyniosły:</w:t>
      </w:r>
    </w:p>
    <w:p>
      <w:pPr>
        <w:pStyle w:val="Normal"/>
        <w:spacing w:lineRule="atLeast" w:line="100" w:before="240" w:after="0"/>
        <w:jc w:val="center"/>
        <w:rPr/>
      </w:pPr>
      <w:r>
        <w:rPr/>
        <w:t>Dochód pomniejszony o potrącone od ubezpieczonych składki na ubezpieczenia emerytalne, rentowe oraz chorobowe, osiągnięty w ostatnim półroczu roku poprzedzającego rok wystąpienia z żądaniem przekształcenia prawa użytkowania wieczystego w prawo własności.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513"/>
        <w:gridCol w:w="2787"/>
        <w:gridCol w:w="2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lang w:val="pl-PL"/>
              </w:rPr>
              <w:t xml:space="preserve">L.p. </w:t>
            </w:r>
            <w:r>
              <w:rPr>
                <w:vertAlign w:val="superscript"/>
                <w:lang w:val="pl-PL"/>
              </w:rPr>
              <w:t>1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lang w:val="pl-PL"/>
              </w:rPr>
              <w:t xml:space="preserve">Miejsce pracy – nauki </w:t>
            </w:r>
            <w:r>
              <w:rPr>
                <w:vertAlign w:val="superscript"/>
                <w:lang w:val="pl-PL"/>
              </w:rPr>
              <w:t>2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Źródła dochod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ysokość dochodu</w:t>
            </w:r>
          </w:p>
          <w:p>
            <w:pPr>
              <w:pStyle w:val="Zawartotabeli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za ostanie półrocze .....................rok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azem dochody gospodarstwa domowego: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ind w:left="15" w:hanging="0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Średni dochód na 1 członka gospodarstwa domowego wynosi.......................................... zł,</w:t>
      </w:r>
    </w:p>
    <w:p>
      <w:pPr>
        <w:pStyle w:val="Normal"/>
        <w:tabs>
          <w:tab w:val="clear" w:pos="708"/>
          <w:tab w:val="left" w:pos="11400" w:leader="none"/>
        </w:tabs>
        <w:ind w:firstLine="5040"/>
        <w:rPr/>
      </w:pPr>
      <w:r>
        <w:rPr/>
        <w:t xml:space="preserve">   </w:t>
      </w:r>
      <w:r>
        <w:rPr/>
        <w:t>(Razem dochody gospodarstwa : ilość osób)</w:t>
      </w:r>
    </w:p>
    <w:p>
      <w:pPr>
        <w:pStyle w:val="Normal"/>
        <w:tabs>
          <w:tab w:val="clear" w:pos="708"/>
          <w:tab w:val="left" w:pos="11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To jest miesięcznie ........................................ zł.</w:t>
      </w:r>
    </w:p>
    <w:p>
      <w:pPr>
        <w:pStyle w:val="Normal"/>
        <w:rPr/>
      </w:pPr>
      <w:r>
        <w:rPr/>
        <w:tab/>
        <w:tab/>
        <w:t xml:space="preserve">      (dochód z pozycji 1 : 6 miesięcy)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Jednocześnie oświadczam, że jestem świadomy(a) odpowiedzialności karnej z art. 233 § 1 Kodeksu karnego, za składanie fałszywych zeznań.</w:t>
      </w:r>
    </w:p>
    <w:p>
      <w:pPr>
        <w:pStyle w:val="TextBody"/>
        <w:tabs>
          <w:tab w:val="clear" w:pos="708"/>
          <w:tab w:val="left" w:pos="68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</w:t>
        <w:tab/>
        <w:t xml:space="preserve">               (podpis wnioskodawcy)</w:t>
      </w:r>
    </w:p>
    <w:p>
      <w:pPr>
        <w:pStyle w:val="TextBody"/>
        <w:tabs>
          <w:tab w:val="clear" w:pos="708"/>
          <w:tab w:val="left" w:pos="681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godnie z art. 24 ust. 1 ustawy z dnia 29 sierpnia 1997 r. o ochronie danych osobowych (tekst jednolity: </w:t>
      </w:r>
      <w:r>
        <w:rPr>
          <w:sz w:val="16"/>
          <w:szCs w:val="16"/>
        </w:rPr>
        <w:t>Dz.U.2016.922</w:t>
      </w:r>
      <w:r>
        <w:rPr>
          <w:rFonts w:cs="Times New Roman" w:ascii="Times New Roman" w:hAnsi="Times New Roman"/>
          <w:sz w:val="16"/>
          <w:szCs w:val="16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spacing w:before="24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Poświadczenia wysokości dochodów za ostatnie półrocze roku poprzedzającego rok  wystąpienia z żądaniem przekształcenia  (np. odcinki emerytury, renty, zaświadczenia</w:t>
        <w:br/>
        <w:t xml:space="preserve">z ZUS, zaświadczenia o zarobkach) </w:t>
      </w:r>
    </w:p>
    <w:p>
      <w:pPr>
        <w:pStyle w:val="Zwykytekst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bjaśnieni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) Podać liczbę porządkową według osób zamieszczonych przed tabelą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) Wymienić oddzielnie każde źródło docho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6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?y tekst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color w:val="000000"/>
      <w:lang w:val="en-US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color w:val="000000"/>
      <w:sz w:val="24"/>
      <w:szCs w:val="24"/>
      <w:lang w:val="en-US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7:00Z</dcterms:created>
  <dc:creator>Bartosz Błaszczyk</dc:creator>
  <dc:description/>
  <cp:keywords/>
  <dc:language>en-US</dc:language>
  <cp:lastModifiedBy>Anna Grygrowicz</cp:lastModifiedBy>
  <cp:lastPrinted>2017-05-16T10:27:00Z</cp:lastPrinted>
  <dcterms:modified xsi:type="dcterms:W3CDTF">2017-05-16T08:27:00Z</dcterms:modified>
  <cp:revision>6</cp:revision>
  <dc:subject/>
  <dc:title>K A R T A   I N F O R M A C YJ N A</dc:title>
</cp:coreProperties>
</file>