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Europa;Trebuchet MS" w:hAnsi="Europa;Trebuchet MS" w:cs="Europa;Trebuchet MS"/>
          <w:color w:val="FFFFFF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43"/>
      </w:tblGrid>
      <w:tr>
        <w:trPr>
          <w:trHeight w:val="411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Dofinansowanie do zmiany ogrzewania na proekologiczne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ochrony środowiska – OŚ1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a prawna</w:t>
      </w:r>
      <w:r>
        <w:rPr>
          <w:rFonts w:cs="Arial" w:ascii="Arial" w:hAnsi="Arial"/>
          <w:sz w:val="22"/>
          <w:szCs w:val="22"/>
        </w:rPr>
        <w:t xml:space="preserve">: Uchwała nr RGK.0007.41.2014 Rady Gminy Białe Błota  z dnia </w:t>
        <w:br/>
        <w:t>27 marca 2014 w sprawie ogłoszenia tekstu jednolitego uchwały Nr RGK.0007.55.2011 Rady Gminy Białe Błota z dnia 31 marca 2011 r. w sprawie określenia zasad i trybu postępowania w sprawie udzielania oraz rozliczania dotacji celowych na realizację zadań własnych gminy wynikających z ustawy Prawo ochrony środowi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– w załączeniu</w:t>
      </w:r>
    </w:p>
    <w:p>
      <w:pPr>
        <w:pStyle w:val="Tekstpodstawowy21"/>
        <w:numPr>
          <w:ilvl w:val="0"/>
          <w:numId w:val="2"/>
        </w:numPr>
        <w:rPr/>
      </w:pPr>
      <w:r>
        <w:rPr/>
        <w:t>Dokument potwierdzający tytuł prawny do lokalu lub budynku  lub prawo do dysponowania nieruchomością w odpowiednim zakresie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godę właściciela/administratora budynku na wykonanie modernizacji (dotyczy przypadku gdy wnioskodawca jest najemcą lokalu)  i w przypadku gdy  lokal  lub budynek  stanowi współwłasność kilku osób – zgodę  wszystkich  współwłaścicieli  na dokonanie  zmiany  ogrzewania,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Kopię  pozwolenia  na  budowę  instalacji gazowej,  jeśli wniosek dotyczy ogrzewania gazowego  (oryginał do wglądu),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ez opłat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II. TERMIN REALIZACJI WNIOSKU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ramach przeznaczonych na ten cel środków finansowych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Urząd Gminy Białe Błota, Referat  Ochrony Środowiska, ul. Szubińska 57, 86-005 Białe Błota, pokój nr 10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dotycz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b/>
          <w:sz w:val="26"/>
        </w:rPr>
        <w:t>VI. UWAGI:  (wyciąg z regulaminu udzielania dotacji)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Warunkiem  niezbędnym  do  uzyskania  dofinansowania  jest  posiadanie nieekologicznego  źródła  ogrzewania. W celu  ustalenia  zgodności  danych  z wniosku z danymi faktycznymi zostaną przeprowadzone przez uprawnionych pracowników Urzędu oględziny  lokalu  lub  budynku.  Z czynności  oględzin  zostanie  sporządzony  protokół. Po  zakończeniu  prac  związanych  ze  zmianą  sposobu  ogrzewania  ubiegający  się o dofinansowanie  jest  zobowiązany  złożyć  w Urzędzie  następujące  dokumenty: </w:t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kserokopię  faktury VAT za kocioł grzewczy  (oryginał do wglądu), </w:t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kserokopię protokołu odłączenia  starego  kotła  oraz  podłączenia  nowego  sporządzonego  przez  uprawnionego instalatora (oryginał do wglądu),</w:t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kserokopię opinii kominiarskiej (oryginał do wglądu)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Dofinansowanie  jest  przekazywane  na  zasadach  określonych  w umowie,  nie wcześniej jak po dostarczeniu dokumentów wyżej określonych. Kolejność rozpatrywania wniosków o  dofinansowanie będzie następować według wpływu tylko kompletnych wniosków. W przypadku konieczności uzupełnienia wniosku pod uwagę będzie brana data wpływu uzupełnienia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Nie  przyznaje  się  zaliczek  na  wykonanie  zadania.  Wypłata  dofinansowania następuje w drodze refundacji poniesionych kosztów.  Liczba przyznanych dotacji jest limitowana wysokością środków przeznaczonych na ten cel w budżecie gminy w danym roku budżetowym. Dotacja  może  być  przyznawana  jednokrotnie  na  określony  lokal  lub  budynek mieszkalny. 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bCs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Dofinansowanie polega na jednorazowym zwrocie części kosztów poniesionych na inwestycje ograniczające niską emisję, związane ze zmianą sposobu ogrzewania, wymianą kotłów c.o. lub kotłów węglowych na ekologiczne urządzenia grzewcze, </w:t>
      </w:r>
      <w:r>
        <w:rPr>
          <w:rFonts w:cs="Europa;Trebuchet MS" w:ascii="Europa;Trebuchet MS" w:hAnsi="Europa;Trebuchet MS"/>
          <w:sz w:val="22"/>
          <w:szCs w:val="22"/>
          <w:u w:val="single"/>
        </w:rPr>
        <w:t>w wysokości 30 %  poniesionych  kosztów  nabycia  ekologicznego  urządzenia  grzewczego,  nie  więcej jednak niż 2000 zł.</w:t>
      </w:r>
      <w:r>
        <w:rPr>
          <w:rFonts w:cs="Europa;Trebuchet MS" w:ascii="Europa;Trebuchet MS" w:hAnsi="Europa;Trebuchet MS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bCs/>
          <w:sz w:val="22"/>
          <w:szCs w:val="22"/>
        </w:rPr>
        <w:t>Przez  ekologiczne  urządzenie  grzewcze  należy  rozumieć:</w:t>
      </w:r>
      <w:r>
        <w:rPr>
          <w:rFonts w:cs="Europa;Trebuchet MS" w:ascii="Europa;Trebuchet MS" w:hAnsi="Europa;Trebuchet MS"/>
          <w:sz w:val="22"/>
          <w:szCs w:val="22"/>
        </w:rPr>
        <w:t xml:space="preserve">  kotły  elektryczne, olejowe  i gazowe,  kotły  opalane  biomasą  bez  możliwości  spalania  innych  rodzajów paliwa, kotły opalane węglem kamiennym  - automatyczne kotły  retortowe (bezrusztowe) o wysokiej  sprawności  energetycznej  (powyżej  80 %),  kotły  na ekogroszek, urządzenia wykorzystujące  energię  ziemi  (pompy  ciepła) oraz kolektory  słoneczne przeznaczone do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ogrzewania lokalu lub budynku mieszkalnego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Nie przyznaje się dofinansowania na modernizację istniejącego już ogrzewania ekologicznego (w tym również na korzyść ogrzewania niskoemisyjnego) oraz w lokalach i budynkach posiadających dwa źródła ogrzewania- w tym jedno ekologiczne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  <w:u w:val="single"/>
        </w:rPr>
      </w:pPr>
      <w:r>
        <w:rPr>
          <w:rFonts w:cs="Europa;Trebuchet MS" w:ascii="Europa;Trebuchet MS" w:hAnsi="Europa;Trebuchet MS"/>
          <w:sz w:val="22"/>
          <w:szCs w:val="22"/>
        </w:rPr>
        <w:t>Ubiegającym się o dofinansowanie może być osoba fizyczna nie będaca przedsiębiorcą w rozumieniu przepisów prawa unijnego, która posiada tytuł prawny do lokalu lub prawo dysponowania nieruchomością w odpowiednim zakresie lub budynku mieszkalnego zlokalizowanego na terenie Gminy Białe Błota oraz poniesie koszty związane z realizacją przedsięwzięcia polegającego na zmianie systemu ogrzewania z tradycyjnego na proekologiczne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bCs/>
          <w:sz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Wniosek o dofinansowanie zadań związanych ze zmianą systemu ogrzewania na proekologiczne należy złożyć przed wymianą kotła nieekologicznego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bCs/>
          <w:sz w:val="22"/>
        </w:rPr>
        <w:t>Procedury wnioskowania o dofinansowanie zadań związanych ze zmianą systemu ogrzewania na proekologiczne:</w:t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łożenie wniosku wraz z załącznikami (dokument potwierdzający tytuł prawny do lokalu lub budynku  lub prawo do dysponowania nieruchomością w odpowiednim zakresie, zgodę właściciela/administratora na zmianę ogrzewania, w przypadku gdy istnieje współwłasność – zgodę wszystkich współwłaścicieli, kopia pozwolenia na budowę instalacji gazowej (oryginał do wglądu) – dot. tylko zmiany ogrzewania na gazowe).</w:t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rzeprowadzenie przez uprawnionych pracowników Urzędu oględzin lokalu lub budynku w celu ustalenia zgodności danych z wniosku (potwierdzenie posiadania nieekologicznego źródła ogrzewania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Dostarczenie dokumentów wymaganych po wymianie ogrzewania (kserokopia faktury- oryginał do wglądu, kserokopia protokołu odłączenia starego kotła oraz podłączenia nowego sporządzonego przez uprawnionego instalatora- oryginał do wglądu, </w:t>
      </w:r>
      <w:r>
        <w:rPr>
          <w:rFonts w:cs="Europa;Trebuchet MS" w:ascii="Europa;Trebuchet MS" w:hAnsi="Europa;Trebuchet MS"/>
          <w:sz w:val="22"/>
          <w:szCs w:val="22"/>
        </w:rPr>
        <w:t>kserokopię opinii kominiarskiej- oryginał do wglądu, oświadczenie w zakresie przelewu przez Urząd przyznanej  dotacji na rachunek bankowy- należy podać dane właściciela rachunku, bank, nr rachunku.</w:t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Przeprowadzenie przez uprawnionych pracowników Urzędu oględzin lokalu lub budynku w celu potwierdzenia zainstalowania nowego ekologicznego urządzenia grzewczego.</w:t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Podpisanie umowy z Wnioskodawcą w ramach środków finansowych przeznaczonych na ten cel w budżecie gminy w danym roku budżetowym.</w:t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  <w:szCs w:val="22"/>
        </w:rPr>
        <w:t>Wypłata dofinansowania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26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  <w:gridCol w:w="1736"/>
        <w:gridCol w:w="2356"/>
      </w:tblGrid>
      <w:tr>
        <w:trPr>
          <w:trHeight w:val="27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>SG.0143- 27/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Załącznik do zarządzenia</w:t>
            </w:r>
          </w:p>
          <w:p>
            <w:pPr>
              <w:pStyle w:val="Footer"/>
              <w:snapToGrid w:val="false"/>
              <w:jc w:val="center"/>
              <w:rPr/>
            </w:pPr>
            <w:r>
              <w:rPr/>
              <w:t>Nr SG 0050.38 20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Ważne od  </w:t>
            </w:r>
          </w:p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017</w:t>
            </w:r>
          </w:p>
        </w:tc>
      </w:tr>
      <w:tr>
        <w:trPr>
          <w:trHeight w:val="27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>Opracowała: Monika Kobus – OŚ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>Zaopiniował: Kierownik Referatu Ochrony Środowiska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br/>
        <w:br/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38040</wp:posOffset>
            </wp:positionH>
            <wp:positionV relativeFrom="paragraph">
              <wp:posOffset>-349885</wp:posOffset>
            </wp:positionV>
            <wp:extent cx="1591945" cy="861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3195</wp:posOffset>
            </wp:positionH>
            <wp:positionV relativeFrom="paragraph">
              <wp:posOffset>-121920</wp:posOffset>
            </wp:positionV>
            <wp:extent cx="2277745" cy="489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5" w:color="000000"/>
          <w:right w:val="double" w:sz="2" w:space="0" w:color="000000"/>
        </w:pBdr>
        <w:ind w:left="0" w:hanging="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</w:rPr>
        <w:br/>
        <w:t xml:space="preserve">Wniosek o dofinansowanie zadań związanych ze zmianą systemu ogrzewania na proekologiczne </w:t>
      </w:r>
    </w:p>
    <w:p>
      <w:pPr>
        <w:pStyle w:val="Tekstpodstawowy21"/>
        <w:pBdr>
          <w:top w:val="double" w:sz="2" w:space="0" w:color="000000"/>
          <w:left w:val="double" w:sz="2" w:space="0" w:color="000000"/>
          <w:bottom w:val="double" w:sz="2" w:space="15" w:color="000000"/>
          <w:right w:val="double" w:sz="2" w:space="0" w:color="000000"/>
        </w:pBdr>
        <w:ind w:hanging="15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(Wniosek należy złożyć przed wymianą ogrzewani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/>
        <w:t>Białe Błota, dnia..........................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Urząd Gminy Białe Błota</w:t>
      </w:r>
    </w:p>
    <w:p>
      <w:pPr>
        <w:pStyle w:val="TextBody"/>
        <w:ind w:left="5664" w:hanging="0"/>
        <w:rPr>
          <w:b/>
          <w:b/>
        </w:rPr>
      </w:pPr>
      <w:r>
        <w:rPr>
          <w:b/>
        </w:rPr>
        <w:t>Referat Ochrony Środowiska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Szubińska 57 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86-005 Białe Bło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Imię i Nazwisko Wnioskodawcy (właściciela lub najemcy lokalu)</w:t>
      </w:r>
    </w:p>
    <w:p>
      <w:pPr>
        <w:pStyle w:val="TextBody"/>
        <w:rPr/>
      </w:pPr>
      <w:r>
        <w:rPr/>
        <w:t>..................................................</w:t>
      </w:r>
    </w:p>
    <w:p>
      <w:pPr>
        <w:pStyle w:val="TextBody"/>
        <w:rPr/>
      </w:pPr>
      <w:r>
        <w:rPr/>
        <w:t>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Adres do korespondencji:</w:t>
      </w:r>
    </w:p>
    <w:p>
      <w:pPr>
        <w:pStyle w:val="TextBody"/>
        <w:rPr/>
      </w:pPr>
      <w:r>
        <w:rPr/>
        <w:t>..................................................</w:t>
      </w:r>
    </w:p>
    <w:p>
      <w:pPr>
        <w:pStyle w:val="TextBody"/>
        <w:rPr/>
      </w:pPr>
      <w:r>
        <w:rPr/>
        <w:t>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Europa;Trebuchet MS"/>
        </w:rPr>
      </w:pPr>
      <w:r>
        <w:rPr/>
        <w:t>3. Telefon kontaktowy:</w:t>
      </w:r>
    </w:p>
    <w:p>
      <w:pPr>
        <w:pStyle w:val="TextBody"/>
        <w:rPr/>
      </w:pPr>
      <w:r>
        <w:rPr>
          <w:rFonts w:eastAsia="Europa;Trebuchet MS"/>
        </w:rPr>
        <w:t>…</w:t>
      </w:r>
      <w:r>
        <w:rPr/>
        <w:t>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Adres nieruchomości na której ma być przeprowadzana zmiana ogrzewania:</w:t>
      </w:r>
    </w:p>
    <w:p>
      <w:pPr>
        <w:pStyle w:val="TextBody"/>
        <w:rPr/>
      </w:pPr>
      <w:r>
        <w:rPr/>
        <w:t>Miejscowość: .........................................</w:t>
      </w:r>
    </w:p>
    <w:p>
      <w:pPr>
        <w:pStyle w:val="TextBody"/>
        <w:rPr/>
      </w:pPr>
      <w:r>
        <w:rPr/>
        <w:t>ulica i nr ..............................................</w:t>
      </w:r>
    </w:p>
    <w:p>
      <w:pPr>
        <w:pStyle w:val="TextBody"/>
        <w:rPr/>
      </w:pPr>
      <w:r>
        <w:rPr/>
        <w:t>Nr ewidencyjny działki 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Budynek został wybudowany w roku:  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Opis oraz liczba przewidzianych do likwidacji pieców/kotłów (moc w KW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Rodzaj nazwa oraz dane techniczne przewidzianego do instalacji nowego urządzenia grzewczego,  które zastąpi urządzenie likwidowane (moc w KW)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Europa;Trebuchet MS"/>
        </w:rPr>
      </w:pPr>
      <w:r>
        <w:rPr/>
        <w:t>8. Koszt przewidzianego do instalacji urządzenia grzewczego:</w:t>
      </w:r>
    </w:p>
    <w:p>
      <w:pPr>
        <w:pStyle w:val="TextBody"/>
        <w:rPr/>
      </w:pPr>
      <w:r>
        <w:rPr>
          <w:rFonts w:eastAsia="Europa;Trebuchet MS"/>
        </w:rPr>
        <w:t>…</w:t>
      </w:r>
      <w:r>
        <w:rPr/>
        <w:t>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Powierzchnia przewidziana do ogrzania: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Europa;Trebuchet MS"/>
        </w:rPr>
      </w:pPr>
      <w:r>
        <w:rPr/>
        <w:t>10. Termin wykonania</w:t>
      </w:r>
    </w:p>
    <w:p>
      <w:pPr>
        <w:pStyle w:val="TextBody"/>
        <w:rPr/>
      </w:pPr>
      <w:r>
        <w:rPr>
          <w:rFonts w:eastAsia="Europa;Trebuchet MS"/>
        </w:rPr>
        <w:t xml:space="preserve"> </w:t>
      </w:r>
      <w:r>
        <w:rPr/>
        <w:t>(miesiąc/rok):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 Oświadczam, że do tej pory nie korzystałam (em) z dofinansowania na zmianę systemu ogrzewania na proekologicz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2. Oświadczam, iż na wyżej wymienionej posesji posiadam tradycyjne (nieekologiczne) źródło ogrzewania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13. Oświadczam, że zapoznałem się z  zasadami   i trybem  postępowania  w sprawie  udzielania  oraz  rozliczania  dotacji  celowych  na  realizację  zadań  własnych  gminy  wynikających  z ustawy  Prawo ochrony  środowiska  w zakresie  dofinansowania  działań  powodujących  redukcję  ilości zanieczyszczeń energetycznych wprowadzanych do powietrza atmosferycznego, zgodnie </w:t>
      </w:r>
    </w:p>
    <w:p>
      <w:pPr>
        <w:pStyle w:val="TextBody"/>
        <w:jc w:val="both"/>
        <w:rPr/>
      </w:pPr>
      <w:r>
        <w:rPr/>
        <w:t>z Uchwałą Nr RGK.0007.41.2014 Rady Gminy Białe Błota z dnia 27 marca 2014 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4. Wyrażam zgodę na przeprowadzenie oględzin budynku lub lokalu mieszkalnego do którego posiadam tytuł prawny, w celu zbadania zgodności danych przedstawionych  we wniosku oraz stwierdzenia wykonania zamiany ogrzewania z tradycyjnego na proekologiczne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/>
        <w:t xml:space="preserve">15. Oświadczam, że  na podstawie ustawy z dnia 29 sierpnia 1997 r. o ochronie danych osobowych (Dz. U. Z 2015 r. poz. 2135) wyrażam zgodę na przetwarzanie moich danych osobowych, w zakresie niezbędnym do realizacji wniosku. </w:t>
      </w:r>
      <w:r>
        <w:rPr>
          <w:szCs w:val="24"/>
        </w:rPr>
        <w:t xml:space="preserve">Zgodnie z art. 24 ust.1 pkt. 3 w/w ustawy, zostałem poinformowany </w:t>
        <w:br/>
        <w:t>o prawie dostępu do treści swoich danych i ich poprawiania.</w:t>
      </w:r>
    </w:p>
    <w:p>
      <w:pPr>
        <w:pStyle w:val="TextBody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245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ind w:firstLine="6096"/>
        <w:jc w:val="both"/>
        <w:rPr>
          <w:b/>
          <w:b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pis wnioskodawcy</w:t>
      </w:r>
    </w:p>
    <w:p>
      <w:pPr>
        <w:pStyle w:val="Tekstpodstawowy21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Footnote"/>
        <w:ind w:right="170" w:firstLine="708"/>
        <w:jc w:val="both"/>
        <w:rPr>
          <w:b/>
          <w:b/>
          <w:lang w:eastAsia="ar-SA"/>
        </w:rPr>
      </w:pPr>
      <w:r>
        <w:rPr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0"/>
        </w:rPr>
        <w:br/>
      </w:r>
      <w:r>
        <w:rPr>
          <w:b/>
          <w:szCs w:val="22"/>
        </w:rPr>
        <w:t>(Wniosek należy złożyć przed wymianą ogrzewania.)</w:t>
      </w:r>
    </w:p>
    <w:p>
      <w:pPr>
        <w:pStyle w:val="Tekstpodstawowy21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</w:r>
    </w:p>
    <w:p>
      <w:pPr>
        <w:pStyle w:val="Tekstpodstawowy21"/>
        <w:rPr>
          <w:b/>
          <w:b/>
          <w:u w:val="single"/>
        </w:rPr>
      </w:pPr>
      <w:r>
        <w:rPr>
          <w:b/>
          <w:u w:val="single"/>
        </w:rPr>
        <w:t>Załączniki do wniosku:</w:t>
      </w:r>
    </w:p>
    <w:p>
      <w:pPr>
        <w:pStyle w:val="Tekstpodstawowy21"/>
        <w:numPr>
          <w:ilvl w:val="0"/>
          <w:numId w:val="5"/>
        </w:numPr>
        <w:rPr/>
      </w:pPr>
      <w:r>
        <w:rPr/>
        <w:t>dokument potwierdzający tytuł prawny do lokalu lub budynku  lub prawo do dysponowania nieruchomością w odpowiednim zakresie (nie starszy niż 3 miesiące od daty wystawienia)</w:t>
      </w:r>
    </w:p>
    <w:p>
      <w:pPr>
        <w:pStyle w:val="Tekstpodstawowy21"/>
        <w:numPr>
          <w:ilvl w:val="0"/>
          <w:numId w:val="5"/>
        </w:numPr>
        <w:rPr/>
      </w:pPr>
      <w:r>
        <w:rPr/>
        <w:t>zgodę właściciela/administratora na zmianę ogrzewania</w:t>
      </w:r>
    </w:p>
    <w:p>
      <w:pPr>
        <w:pStyle w:val="Tekstpodstawowy21"/>
        <w:numPr>
          <w:ilvl w:val="0"/>
          <w:numId w:val="5"/>
        </w:numPr>
        <w:rPr/>
      </w:pPr>
      <w:r>
        <w:rPr/>
        <w:t>w przypadku gdy istnieje współwłasność – zgodę wszystkich współwłaścicieli.</w:t>
      </w:r>
    </w:p>
    <w:p>
      <w:pPr>
        <w:pStyle w:val="Tekstpodstawowy21"/>
        <w:numPr>
          <w:ilvl w:val="0"/>
          <w:numId w:val="5"/>
        </w:numPr>
        <w:rPr/>
      </w:pPr>
      <w:r>
        <w:rPr/>
        <w:t xml:space="preserve">kopia pozwolenia na budowę instalacji gazowej (oryginał do wglądu) – dot. tylko zmiany ogrzewania na gazowe. </w:t>
      </w:r>
    </w:p>
    <w:p>
      <w:pPr>
        <w:pStyle w:val="Tekstpodstawowy21"/>
        <w:rPr/>
      </w:pPr>
      <w:r>
        <w:rPr/>
      </w:r>
    </w:p>
    <w:p>
      <w:pPr>
        <w:pStyle w:val="Tekstpodstawowy21"/>
        <w:rPr>
          <w:szCs w:val="22"/>
        </w:rPr>
      </w:pPr>
      <w:r>
        <w:rPr>
          <w:b/>
          <w:u w:val="single"/>
        </w:rPr>
        <w:t>Dokumenty, które należy dostarczyć po wymianie ogrzewania: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kserokopię  faktury VAT za kocioł grzewczy  (oryginał do wglądu), 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kserokopię protokołu odłączenia  starego  kotła  oraz  podłączenia  nowego  sporządzonego  przez  uprawnionego instalatora (oryginał do wglądu),</w:t>
      </w:r>
    </w:p>
    <w:p>
      <w:pPr>
        <w:pStyle w:val="Tekstpodstawowy21"/>
        <w:numPr>
          <w:ilvl w:val="0"/>
          <w:numId w:val="3"/>
        </w:numPr>
        <w:rPr>
          <w:szCs w:val="22"/>
        </w:rPr>
      </w:pPr>
      <w:r>
        <w:rPr>
          <w:szCs w:val="22"/>
        </w:rPr>
        <w:t>kserokopię opinii kominiarskiej (oryginał do wglądu).</w:t>
      </w:r>
    </w:p>
    <w:p>
      <w:pPr>
        <w:pStyle w:val="Tekstpodstawowy21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oświadczenie w zakresie przelewu przez Urząd przyznanej  dotacji na rachunek bankowy (należy podać dane właściciela rachunku, bank, nr rachunku).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06:00Z</dcterms:created>
  <dc:creator>Bartosz Błaszczyk</dc:creator>
  <dc:description/>
  <cp:keywords/>
  <dc:language>en-US</dc:language>
  <cp:lastModifiedBy>Anna Grygrowicz</cp:lastModifiedBy>
  <cp:lastPrinted>2016-04-12T12:55:00Z</cp:lastPrinted>
  <dcterms:modified xsi:type="dcterms:W3CDTF">2017-06-29T06:38:00Z</dcterms:modified>
  <cp:revision>6</cp:revision>
  <dc:subject/>
  <dc:title>K A R T A  I N F O R M A C Y J N A</dc:title>
</cp:coreProperties>
</file>