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03"/>
      </w:tblGrid>
      <w:tr>
        <w:trPr>
          <w:trHeight w:val="411" w:hRule="atLeast"/>
          <w:cantSplit w:val="true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>K A R T A   I N F O R M A C Y J N A</w:t>
            </w:r>
          </w:p>
        </w:tc>
      </w:tr>
      <w:tr>
        <w:trPr>
          <w:trHeight w:val="559" w:hRule="atLeast"/>
          <w:cantSplit w:val="true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spacing w:lineRule="auto" w:line="240"/>
              <w:ind w:left="0" w:right="0" w:hanging="0"/>
              <w:jc w:val="center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Bonifikata od opłaty rocznej z tytułu użytkowania wieczystego nieruchomości gruntowej, jeżeli nieruchomość jest przeznaczona lub wykorzystywana na cele mieszkaniowe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/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gospodarki komunalnej i mieszkaniowej – GKM 2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Europa;Trebuchet MS" w:hAnsi="Europa;Trebuchet MS" w:cs="Europa;Trebuchet MS"/>
          <w:szCs w:val="16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stawa prawna: art. 74 ustawy z dnia 21 sierpnia 1997 r. o gospodarce nieruchomościami (Dz. U. z 2016 r., poz. 2147 ze zm.)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o udzielenie bonifikaty od opłaty rocznej z tytułu użytkowania wieczyst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świadczenia o dochodach członków rodziny w roku poprzedzającym rok, za który ma być udzielona bonifika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22"/>
        </w:rPr>
        <w:t>Oświadczenie o osiągniętych dochodach.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22"/>
        </w:rPr>
        <w:t>Bez opłat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22"/>
        </w:rPr>
        <w:t>Do 30 dni od daty złożenia wniosku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sz w:val="22"/>
        </w:rPr>
        <w:t>Nie dotyczy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Sprawy załatwia się w budynku przy ul. Szubińskiej 57, pokój nr 1, I piętro. W przypadku braku kompletu wymaganych dokumentów wnioskodawca zostanie wezwany do ich uzupełnienia i złożenia w sekretariacie lub na stanowisku prowadzącego sprawę. </w:t>
      </w:r>
    </w:p>
    <w:p>
      <w:pPr>
        <w:pStyle w:val="Normal"/>
        <w:jc w:val="both"/>
        <w:rPr/>
      </w:pPr>
      <w:r>
        <w:rPr/>
        <w:t>Bonifikata w wysokości 50% od opłaty rocznej z tytułu użytkowania wieczystego przysługuje osobom fizycznym, których dochód na jednego członka gospodarstwa domowego nie przekracza 50% przeciętnego wynagrodzenia w gospodarce narodowej w roku poprzedzającym rok, za który opłata ma być wnoszona, ogłaszanego przez Prezesa Głównego Urzędu Statystycznego.</w:t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3416"/>
        <w:gridCol w:w="1722"/>
        <w:gridCol w:w="2279"/>
      </w:tblGrid>
      <w:tr>
        <w:trPr>
          <w:trHeight w:val="302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- 48/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38 .20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color w:val="000000"/>
              </w:rPr>
              <w:t xml:space="preserve">Ważne od  </w:t>
              <w:br/>
              <w:t xml:space="preserve">                2017</w:t>
            </w:r>
          </w:p>
        </w:tc>
      </w:tr>
      <w:tr>
        <w:trPr>
          <w:trHeight w:val="302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Opracował: W.Kaczanowska </w:t>
              <w:br/>
              <w:t>GKM 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opiniował:  Kierownik Referatu Gospodarki Przestrzennej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atwierdził: Wójt Gminy Białe Bło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1005</wp:posOffset>
            </wp:positionH>
            <wp:positionV relativeFrom="paragraph">
              <wp:posOffset>-666115</wp:posOffset>
            </wp:positionV>
            <wp:extent cx="1594485" cy="863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295</wp:posOffset>
            </wp:positionH>
            <wp:positionV relativeFrom="paragraph">
              <wp:posOffset>-399415</wp:posOffset>
            </wp:positionV>
            <wp:extent cx="2280285" cy="492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240"/>
        <w:rPr>
          <w:b/>
          <w:b/>
        </w:rPr>
      </w:pPr>
      <w:r>
        <w:rPr>
          <w:b/>
          <w:sz w:val="24"/>
        </w:rPr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Garamond" w:hAnsi="Garamond" w:cs="Garamond"/>
        </w:rPr>
      </w:pPr>
      <w:r>
        <w:rPr>
          <w:rFonts w:cs="Arial" w:ascii="Arial" w:hAnsi="Arial"/>
          <w:b/>
        </w:rPr>
        <w:t>o przyznanie 50% bonifikaty od opłaty rocznej z tytułu użytkowania wieczysteg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</w:t>
        <w:tab/>
        <w:tab/>
        <w:t>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             </w:t>
      </w:r>
      <w:r>
        <w:rPr>
          <w:rFonts w:cs="Garamond" w:ascii="Garamond" w:hAnsi="Garamond"/>
          <w:sz w:val="22"/>
          <w:vertAlign w:val="superscript"/>
        </w:rPr>
        <w:t>(imię i  nazwisko)</w:t>
      </w:r>
    </w:p>
    <w:p>
      <w:pPr>
        <w:pStyle w:val="Normal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center" w:pos="1926" w:leader="none"/>
          <w:tab w:val="right" w:pos="3852" w:leader="none"/>
        </w:tabs>
        <w:spacing w:lineRule="auto" w:line="360"/>
        <w:rPr>
          <w:rFonts w:ascii="Garamond" w:hAnsi="Garamond" w:cs="Garamond"/>
        </w:rPr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        </w:t>
      </w:r>
      <w:r>
        <w:rPr>
          <w:rFonts w:cs="Garamond" w:ascii="Garamond" w:hAnsi="Garamond"/>
          <w:sz w:val="22"/>
          <w:vertAlign w:val="superscript"/>
        </w:rPr>
        <w:t>(miejsce zamieszkania)</w:t>
      </w:r>
    </w:p>
    <w:p>
      <w:pPr>
        <w:pStyle w:val="Normal"/>
        <w:rPr>
          <w:rFonts w:cs="Arial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</w:t>
      </w:r>
    </w:p>
    <w:p>
      <w:pPr>
        <w:pStyle w:val="Heading1"/>
        <w:spacing w:lineRule="auto" w:line="240"/>
        <w:ind w:left="0" w:right="0" w:hanging="432"/>
        <w:rPr>
          <w:rFonts w:cs="Arial"/>
          <w:sz w:val="22"/>
          <w:vertAlign w:val="superscript"/>
        </w:rPr>
      </w:pPr>
      <w:r>
        <w:rPr>
          <w:rFonts w:eastAsia="Garamond" w:cs="Garamond"/>
          <w:sz w:val="22"/>
          <w:vertAlign w:val="superscript"/>
        </w:rPr>
        <w:t xml:space="preserve"> </w:t>
      </w:r>
      <w:r>
        <w:rPr>
          <w:rFonts w:cs="Arial"/>
          <w:sz w:val="22"/>
          <w:vertAlign w:val="superscript"/>
        </w:rPr>
        <w:tab/>
      </w:r>
      <w:r>
        <w:rPr>
          <w:rFonts w:cs="Arial"/>
          <w:b w:val="false"/>
          <w:bCs/>
          <w:sz w:val="22"/>
          <w:vertAlign w:val="superscript"/>
        </w:rPr>
        <w:t xml:space="preserve">  (numer telefonu)</w:t>
        <w:tab/>
        <w:tab/>
        <w:tab/>
        <w:tab/>
        <w:tab/>
      </w:r>
    </w:p>
    <w:p>
      <w:pPr>
        <w:pStyle w:val="Heading1"/>
        <w:spacing w:lineRule="auto" w:line="240"/>
        <w:ind w:left="4956" w:right="0" w:firstLine="708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Heading1"/>
        <w:spacing w:lineRule="auto" w:line="240"/>
        <w:ind w:left="4956" w:right="0" w:firstLine="708"/>
        <w:rPr/>
      </w:pPr>
      <w:r>
        <w:rPr/>
        <w:t xml:space="preserve">Wójt Gminy </w:t>
      </w:r>
    </w:p>
    <w:p>
      <w:pPr>
        <w:pStyle w:val="Normal"/>
        <w:spacing w:lineRule="auto" w:line="360"/>
        <w:ind w:left="4956" w:firstLine="708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</w:rPr>
        <w:t>Białe Błota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N I O S E 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Garamond" w:ascii="Garamond" w:hAnsi="Garamond"/>
          <w:b/>
        </w:rPr>
        <w:t xml:space="preserve">o przyznanie 50 % bonifikaty od opłaty rocznej z tytułu użytkowania wieczystego nieruchomości nr ..................... o pow. ....................... położonej w ..................................., zapisanej w KW ..........................., stanowiącej własność Gminy Białe Błota </w: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b/>
          <w:bCs/>
        </w:rPr>
        <w:t>za rok 20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2"/>
        <w:rPr>
          <w:rFonts w:cs="Garamond"/>
        </w:rPr>
      </w:pPr>
      <w:r>
        <w:rPr>
          <w:sz w:val="24"/>
        </w:rPr>
        <w:t>1. Członkowie rodziny prowadzący wspólne gospodarstwo domowe z osobą zobowiązaną do wniesienia opłaty [użytkownikiem wieczystym]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90"/>
        <w:gridCol w:w="1654"/>
        <w:gridCol w:w="2700"/>
        <w:gridCol w:w="189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</w:rPr>
              <w:t>Lp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zwisko i imi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Stopień 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okrewieńst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Miejsce zatrudnienia </w:t>
              <w:br/>
              <w:t>(nazwa i adres zakładu prac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sokość dochodu w roku poprzedzającym rok złożenia wniosk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22"/>
              </w:rPr>
              <w:t>Raz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>
          <w:u w:val="single"/>
        </w:rPr>
      </w:pPr>
      <w:r>
        <w:rPr/>
        <w:t>Średni dochód miesięczny na 1 członka gospodarstwa domowego, w roku poprzedzającym rok, w którym złożono wniosek o udzielenie 50% bonifikaty od opłaty rocznej z tytułu użytkowania wieczystego wynosi ...................................... zł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2"/>
          <w:u w:val="single"/>
        </w:rPr>
        <w:t>Załączniki 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/>
        <w:t>⁯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2"/>
        </w:rPr>
        <w:t xml:space="preserve">Zaświadczenie pracodawcy [względnie Urzędu Skarbowego] potwierdzające wysokość </w:t>
        <w:br/>
        <w:t xml:space="preserve">         dochodów uzyskiwanych na podstawie umowy o pracę w roku </w:t>
        <w:br/>
        <w:t xml:space="preserve">         poprzedzającym rok, za który opłata ma być wnoszona,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/>
        <w:t>⁯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sz w:val="22"/>
        </w:rPr>
        <w:t xml:space="preserve">Zaświadczenie Urzędu Skarbowego potwierdzające wysokość dochodów uzyskiwanych </w:t>
        <w:br/>
        <w:t xml:space="preserve">          z tytułu prowadzonej działalności gospodarczej w roku poprzedzającym</w:t>
        <w:br/>
        <w:t xml:space="preserve">          rok, za który opłata ma być wnoszona,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/>
        <w:t>⁯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z w:val="22"/>
        </w:rPr>
        <w:t xml:space="preserve">Zaświadczenie Urzędu Skarbowego [względnie zleceniodawcy] potwierdzające wysokość </w:t>
        <w:br/>
        <w:t xml:space="preserve">            dochodów uzyskiwanych z tytułu umów zlecenia, umów o dzieło itp. w </w:t>
        <w:br/>
        <w:t xml:space="preserve">            roku poprzedzającym rok, za który opłata ma być wnoszona,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/>
        <w:t>⁯</w:t>
      </w:r>
      <w:r>
        <w:rPr/>
        <w:tab/>
      </w:r>
      <w:r>
        <w:rPr>
          <w:rFonts w:cs="Garamond" w:ascii="Garamond" w:hAnsi="Garamond"/>
          <w:sz w:val="22"/>
        </w:rPr>
        <w:t xml:space="preserve">Zaświadczenie Zakładu Ubezpieczeń Społecznych [względnie oryginalne odcinki </w:t>
        <w:br/>
        <w:t xml:space="preserve">            przekazu świadczenia ZUS (do wglądu) za ostatni rok potwierdzające wysokość    </w:t>
        <w:br/>
        <w:t xml:space="preserve">            dochodów uzyskiwanych z tytułu renty lub emerytury,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/>
        <w:t>⁯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z w:val="22"/>
        </w:rPr>
        <w:t xml:space="preserve">Zaświadczenie szkoły potwierdzające wysokość dochodów uzyskiwanych z tytułu </w:t>
        <w:br/>
        <w:t xml:space="preserve">            stypendiów, w roku poprzedzającym rok, za który opłata ma być </w:t>
        <w:br/>
        <w:t xml:space="preserve">            wnoszona,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/>
        <w:t>⁯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z w:val="22"/>
        </w:rPr>
        <w:t xml:space="preserve">Zaświadczenie Urzędu Pracy potwierdzające wysokość dochodów uzyskiwanych z tytułu </w:t>
        <w:br/>
        <w:t xml:space="preserve">            zasiłku dla bezrobotnych, w roku poprzedzającym rok, za który opłata </w:t>
        <w:br/>
        <w:t xml:space="preserve">            ma być wnoszona,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left="705" w:hanging="705"/>
        <w:jc w:val="both"/>
        <w:rPr>
          <w:rFonts w:ascii="Garamond" w:hAnsi="Garamond" w:cs="Garamond"/>
          <w:sz w:val="20"/>
        </w:rPr>
      </w:pPr>
      <w:r>
        <w:rPr/>
        <w:t>⁯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z w:val="22"/>
        </w:rPr>
        <w:t xml:space="preserve">Zaświadczenie właściwego organu potwierdzające wysokość dochodów uzyskiwanych </w:t>
        <w:br/>
        <w:t xml:space="preserve"> z tytułu zasiłków alimentacyjnych, rodzinnych, pielęgnacyjnych, zasiłków wychowawczych, porodowych itp. w roku poprzedzającym rok, za który opłata ma być                            wnoszona,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/>
        <w:t>⁯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z w:val="22"/>
        </w:rPr>
        <w:t xml:space="preserve">Zaświadczenie [względnie oryginał (do wglądu) innego dokumentu] potwierdzające </w:t>
        <w:br/>
        <w:t xml:space="preserve">            wysokość dochodów uzyskiwanych z innego tytułu w roku </w:t>
        <w:br/>
        <w:t xml:space="preserve">            poprzedzającym rok, za który opłata ma być wnoszona,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  <w:vertAlign w:val="superscript"/>
        </w:rPr>
      </w:pPr>
      <w:r>
        <w:rPr>
          <w:rFonts w:cs="Garamond" w:ascii="Garamond" w:hAnsi="Garamond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vertAlign w:val="superscript"/>
        </w:rPr>
        <w:t xml:space="preserve">                                </w:t>
      </w:r>
      <w:r>
        <w:rPr>
          <w:rFonts w:cs="Garamond" w:ascii="Garamond" w:hAnsi="Garamond"/>
          <w:sz w:val="22"/>
          <w:vertAlign w:val="superscript"/>
        </w:rPr>
        <w:t xml:space="preserve">(rodzaj dokumentu oraz nazwa organu wydającego dokument)                                                      (data)                                  (nr dokumentu)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8"/>
        </w:rPr>
      </w:pPr>
      <w:r>
        <w:rPr>
          <w:rFonts w:cs="Garamond" w:ascii="Garamond" w:hAnsi="Garamond"/>
          <w:sz w:val="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 Ś W I A D C Z E N I E</w:t>
      </w:r>
    </w:p>
    <w:p>
      <w:pPr>
        <w:pStyle w:val="TextBody"/>
        <w:ind w:firstLine="708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Świadom(a/y) odpowiedzialności karnej za składanie fałszywych zeznań </w:t>
        <w:br/>
        <w:t xml:space="preserve">[w zakresie określonym w art. 233 § 1 ustawy z dnia 06.06.1997 r. kodeks karny Dz. U. </w:t>
        <w:br/>
        <w:t>z 1997 r. Nr 88, poz. 553 ze zm.]* oświadczam, że podane wyżej informacje dotyczące mojej rodziny, a także wskazane wysokości i źródła dochodów oraz przedłożone dokumenty są wyczerpujące i zgodne ze stanem faktycznym.</w:t>
      </w:r>
    </w:p>
    <w:p>
      <w:pPr>
        <w:pStyle w:val="TextBody"/>
        <w:tabs>
          <w:tab w:val="clear" w:pos="708"/>
          <w:tab w:val="left" w:pos="681" w:leader="none"/>
        </w:tabs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jc w:val="right"/>
        <w:rPr/>
      </w:pPr>
      <w:r>
        <w:rPr>
          <w:rFonts w:cs="Garamond" w:ascii="Garamond" w:hAnsi="Garamond"/>
          <w:sz w:val="24"/>
        </w:rPr>
        <w:t>................................................................................</w:t>
      </w:r>
      <w:r>
        <w:rPr>
          <w:rFonts w:cs="Garamond" w:ascii="Garamond" w:hAnsi="Garamond"/>
          <w:sz w:val="24"/>
          <w:vertAlign w:val="superscript"/>
        </w:rPr>
        <w:t xml:space="preserve">                             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  <w:vertAlign w:val="superscript"/>
        </w:rPr>
        <w:t xml:space="preserve">                                                                                                                </w:t>
      </w:r>
      <w:r>
        <w:rPr>
          <w:sz w:val="24"/>
          <w:vertAlign w:val="superscript"/>
        </w:rPr>
        <w:t>(własnoręczny podpis użytkownika wieczystego)</w:t>
      </w:r>
    </w:p>
    <w:p>
      <w:pPr>
        <w:pStyle w:val="TextBody"/>
        <w:jc w:val="right"/>
        <w:rPr>
          <w:sz w:val="24"/>
          <w:vertAlign w:val="superscript"/>
        </w:rPr>
      </w:pPr>
      <w:r>
        <w:rPr>
          <w:rFonts w:cs="Garamond" w:ascii="Garamond" w:hAnsi="Garamond"/>
          <w:sz w:val="24"/>
        </w:rPr>
        <w:t>................................................................................</w:t>
      </w:r>
      <w:r>
        <w:rPr>
          <w:rFonts w:cs="Garamond" w:ascii="Garamond" w:hAnsi="Garamond"/>
          <w:sz w:val="24"/>
          <w:vertAlign w:val="superscript"/>
        </w:rPr>
        <w:t xml:space="preserve">                               </w:t>
      </w:r>
    </w:p>
    <w:p>
      <w:pPr>
        <w:pStyle w:val="TextBody"/>
        <w:rPr>
          <w:sz w:val="24"/>
          <w:vertAlign w:val="superscript"/>
        </w:rPr>
      </w:pPr>
      <w:r>
        <w:rPr>
          <w:rFonts w:eastAsia="Arial"/>
          <w:sz w:val="24"/>
          <w:vertAlign w:val="superscript"/>
        </w:rPr>
        <w:t xml:space="preserve">                                                                                                     </w:t>
      </w:r>
      <w:r>
        <w:rPr>
          <w:sz w:val="24"/>
          <w:vertAlign w:val="superscript"/>
        </w:rPr>
        <w:t>(własnoręczny podpis użytkownika wieczystego)</w:t>
      </w:r>
    </w:p>
    <w:p>
      <w:pPr>
        <w:pStyle w:val="TextBody"/>
        <w:tabs>
          <w:tab w:val="clear" w:pos="708"/>
          <w:tab w:val="left" w:pos="681" w:leader="none"/>
        </w:tabs>
        <w:spacing w:lineRule="atLeast" w:line="2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81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16"/>
          <w:vertAlign w:val="superscript"/>
        </w:rPr>
        <w:t xml:space="preserve">Zgodnie z art. 24 ust. 1 ustawy z dnia 29 sierpnia 1997 r. o ochronie danych osobowych (tekst jednolity: </w:t>
      </w:r>
      <w:r>
        <w:rPr>
          <w:sz w:val="24"/>
          <w:szCs w:val="16"/>
          <w:vertAlign w:val="superscript"/>
        </w:rPr>
        <w:t>Dz.U.2016.922</w:t>
      </w:r>
      <w:r>
        <w:rPr>
          <w:rFonts w:cs="Times New Roman" w:ascii="Times New Roman" w:hAnsi="Times New Roman"/>
          <w:sz w:val="24"/>
          <w:szCs w:val="16"/>
          <w:vertAlign w:val="superscript"/>
        </w:rPr>
        <w:t>) informuję, iż: administratorem Pani/Pana danych osobowych jest Gmina Białe Błota z siedzibą w Białych Błotach, ul. 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right="0" w:firstLine="708"/>
      <w:outlineLvl w:val="0"/>
    </w:pPr>
    <w:rPr>
      <w:rFonts w:ascii="Garamond" w:hAnsi="Garamond" w:cs="Garamond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Garamond" w:hAnsi="Garamond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2:00Z</dcterms:created>
  <dc:creator>Iza</dc:creator>
  <dc:description/>
  <cp:keywords/>
  <dc:language>en-US</dc:language>
  <cp:lastModifiedBy>Anna Grygrowicz</cp:lastModifiedBy>
  <cp:lastPrinted>2017-05-16T10:28:00Z</cp:lastPrinted>
  <dcterms:modified xsi:type="dcterms:W3CDTF">2017-05-16T08:28:00Z</dcterms:modified>
  <cp:revision>5</cp:revision>
  <dc:subject/>
  <dc:title>K A R T A   I N F O R M A C Y J N A</dc:title>
</cp:coreProperties>
</file>