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5" w:type="dxa"/>
        <w:jc w:val="left"/>
        <w:tblInd w:w="14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35"/>
        <w:gridCol w:w="7030"/>
      </w:tblGrid>
      <w:tr>
        <w:trPr>
          <w:trHeight w:val="240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kern w:val="2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2"/>
                <w:sz w:val="24"/>
                <w:szCs w:val="24"/>
              </w:rPr>
              <w:t xml:space="preserve">K A R T A I N F O R M A C Y J N A </w:t>
            </w:r>
          </w:p>
        </w:tc>
      </w:tr>
      <w:tr>
        <w:trPr>
          <w:trHeight w:val="405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kern w:val="2"/>
                <w:sz w:val="24"/>
                <w:szCs w:val="24"/>
              </w:rPr>
              <w:t>Dodatek energetyczny</w:t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color w:val="000000"/>
                <w:sz w:val="24"/>
              </w:rPr>
            </w:pPr>
            <w:r>
              <w:rPr>
                <w:rFonts w:cs="Europa;Trebuchet MS" w:ascii="Europa;Trebuchet MS" w:hAnsi="Europa;Trebuchet MS"/>
                <w:b/>
                <w:color w:val="000000"/>
                <w:sz w:val="24"/>
              </w:rPr>
              <w:t>GMINA</w:t>
              <w:br/>
              <w:t>BIAŁE BŁOTA</w:t>
            </w:r>
          </w:p>
          <w:p>
            <w:pPr>
              <w:pStyle w:val="Normal"/>
              <w:spacing w:before="0" w:after="200"/>
              <w:jc w:val="center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Organ właściwy: Wójt Gminy Białe Błota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Stanowisko odpowiedzialne: stanowisko ds. społecznych i obsługi GKRPA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Organ odwoławczy: Samorządowe Kolegium Odwoławcze w Bydgoszczy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nyWeb"/>
        <w:spacing w:before="280" w:after="0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PODSTAWA PRAWNA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500" w:hanging="360"/>
        <w:textAlignment w:val="baseline"/>
        <w:rPr/>
      </w:pPr>
      <w:r>
        <w:rPr>
          <w:rFonts w:cs="Trebuchet MS" w:ascii="Trebuchet MS" w:hAnsi="Trebuchet MS"/>
          <w:color w:val="2A2A2A"/>
          <w:sz w:val="20"/>
          <w:szCs w:val="20"/>
        </w:rPr>
        <w:t>Ustawa z dnia 10 kwietnia 1997r. Prawo energetyczne (t. j. Dz. U. z 2017 r. poz. 220 z późn. zm.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500" w:hanging="360"/>
        <w:textAlignment w:val="baseline"/>
        <w:rPr/>
      </w:pPr>
      <w:r>
        <w:rPr>
          <w:rFonts w:cs="Trebuchet MS" w:ascii="Trebuchet MS" w:hAnsi="Trebuchet MS"/>
          <w:color w:val="2A2A2A"/>
          <w:sz w:val="20"/>
          <w:szCs w:val="20"/>
        </w:rPr>
        <w:t>Ustawa z dnia 21 czerwca 2001r. o dodatkach mieszkaniowych (t. j. Dz. U. z 2017r., poz. 180 z późn.zm.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500" w:hanging="360"/>
        <w:textAlignment w:val="baseline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color w:val="2A2A2A"/>
          <w:sz w:val="20"/>
          <w:szCs w:val="20"/>
        </w:rPr>
        <w:t>Ustawa z dnia 14 czerwca 1960r. Kodeks Postępowania Administracyjnego (t. j. Dz. U. z 2013r., poz. 267).</w:t>
      </w:r>
    </w:p>
    <w:p>
      <w:pPr>
        <w:pStyle w:val="NormalnyWeb"/>
        <w:spacing w:before="280" w:after="0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WYMAGANE DOKUMENTY:</w:t>
      </w:r>
    </w:p>
    <w:p>
      <w:pPr>
        <w:pStyle w:val="Normal"/>
        <w:shd w:fill="FFFFFF" w:val="clear"/>
        <w:spacing w:lineRule="atLeast" w:line="312" w:before="0" w:after="48"/>
        <w:textAlignment w:val="baseline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color w:val="2A2A2A"/>
          <w:sz w:val="20"/>
          <w:szCs w:val="20"/>
        </w:rPr>
        <w:t>Niezbędne dokumenty, które należy dołączyć do wniosku o przyznanie zryczałtowanego dodatku energetycznego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textAlignment w:val="baseline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color w:val="2A2A2A"/>
          <w:sz w:val="20"/>
          <w:szCs w:val="20"/>
        </w:rPr>
        <w:t>kopia  umowy kompleksowej (umowa na przesyłanie i sprzedaż energii elektrycznej) lub umowy sprzedaży energii elektrycznej (umowa na sprzedaż energii elektrycznej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textAlignment w:val="baseline"/>
        <w:rPr/>
      </w:pPr>
      <w:r>
        <w:rPr>
          <w:rFonts w:cs="Trebuchet MS" w:ascii="Trebuchet MS" w:hAnsi="Trebuchet MS"/>
          <w:color w:val="2A2A2A"/>
          <w:sz w:val="20"/>
          <w:szCs w:val="20"/>
        </w:rPr>
        <w:t>rachunek lub faktura VAT za energię elektryczną </w:t>
      </w:r>
      <w:r>
        <w:rPr>
          <w:rFonts w:cs="Trebuchet MS" w:ascii="Trebuchet MS" w:hAnsi="Trebuchet MS"/>
          <w:i/>
          <w:iCs/>
          <w:color w:val="2A2A2A"/>
          <w:sz w:val="20"/>
          <w:szCs w:val="20"/>
        </w:rPr>
        <w:t>(tylko w przypadku wyboru płatności na rachunek bankowy przedsiębiorcy energetycznego, z którym zawarto umowę kompleksową lub umowę sprzedaży energii elektrycznej)</w:t>
      </w:r>
      <w:r>
        <w:rPr>
          <w:rFonts w:cs="Trebuchet MS" w:ascii="Trebuchet MS" w:hAnsi="Trebuchet MS"/>
          <w:color w:val="2A2A2A"/>
          <w:sz w:val="20"/>
          <w:szCs w:val="20"/>
        </w:rPr>
        <w:t>;</w:t>
      </w:r>
    </w:p>
    <w:p>
      <w:pPr>
        <w:pStyle w:val="Heading3"/>
        <w:shd w:fill="FFFFFF" w:val="clear"/>
        <w:spacing w:lineRule="atLeast" w:line="264" w:before="240" w:after="20"/>
        <w:textAlignment w:val="baseline"/>
        <w:rPr>
          <w:rStyle w:val="StrongEmphasis"/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color w:val="2A2A2A"/>
          <w:sz w:val="20"/>
          <w:szCs w:val="20"/>
        </w:rPr>
        <w:t>OPŁATY:</w:t>
      </w:r>
    </w:p>
    <w:p>
      <w:pPr>
        <w:pStyle w:val="NormalnyWeb"/>
        <w:shd w:fill="FFFFFF" w:val="clear"/>
        <w:spacing w:lineRule="atLeast" w:line="312" w:before="0" w:after="0"/>
        <w:textAlignment w:val="baseline"/>
        <w:rPr>
          <w:rFonts w:ascii="Trebuchet MS" w:hAnsi="Trebuchet MS" w:cs="Trebuchet MS"/>
          <w:color w:val="2A2A2A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2A2A2A"/>
          <w:sz w:val="20"/>
          <w:szCs w:val="20"/>
        </w:rPr>
        <w:t>Brak opłat.</w:t>
      </w:r>
    </w:p>
    <w:p>
      <w:pPr>
        <w:pStyle w:val="NormalnyWeb"/>
        <w:shd w:fill="FFFFFF" w:val="clear"/>
        <w:spacing w:before="0" w:after="48"/>
        <w:textAlignment w:val="baseline"/>
        <w:rPr>
          <w:rFonts w:ascii="Trebuchet MS" w:hAnsi="Trebuchet MS" w:cs="Trebuchet MS"/>
          <w:color w:val="2A2A2A"/>
          <w:sz w:val="20"/>
          <w:szCs w:val="20"/>
        </w:rPr>
      </w:pPr>
      <w:r>
        <w:rPr>
          <w:rFonts w:cs="Trebuchet MS" w:ascii="Trebuchet MS" w:hAnsi="Trebuchet MS"/>
          <w:color w:val="2A2A2A"/>
          <w:sz w:val="20"/>
          <w:szCs w:val="20"/>
        </w:rPr>
      </w:r>
    </w:p>
    <w:p>
      <w:pPr>
        <w:pStyle w:val="NormalnyWeb"/>
        <w:spacing w:before="280" w:after="0"/>
        <w:rPr/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TERMIN ZAŁATWIENIA SPRAWY: </w:t>
      </w:r>
      <w:r>
        <w:rPr>
          <w:rFonts w:cs="Trebuchet MS" w:ascii="Trebuchet MS" w:hAnsi="Trebuchet MS"/>
          <w:sz w:val="20"/>
          <w:szCs w:val="20"/>
        </w:rPr>
        <w:t>W ciągu miesiąca. W sprawach szczególnie skomplikowanych – w ciągu 2 miesięcy od dnia wszczęcia postępowania.</w:t>
      </w:r>
    </w:p>
    <w:p>
      <w:pPr>
        <w:pStyle w:val="NormalnyWeb"/>
        <w:spacing w:before="28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JEDNOSTKA ODPOWIEDZIALNA:</w:t>
      </w:r>
    </w:p>
    <w:p>
      <w:pPr>
        <w:pStyle w:val="NormalnyWeb"/>
        <w:spacing w:before="28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ferat Organizacyjny stanowisko do spraw społecznych</w:t>
      </w:r>
    </w:p>
    <w:p>
      <w:pPr>
        <w:pStyle w:val="NormalnyWeb"/>
        <w:spacing w:before="28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sz w:val="22"/>
          <w:szCs w:val="22"/>
        </w:rPr>
        <w:t>ul. Szubińska 7 Białe Błota , tel. 52 323-90-90, 52 323 – 90 -63</w:t>
      </w:r>
    </w:p>
    <w:p>
      <w:pPr>
        <w:pStyle w:val="NormalnyWeb"/>
        <w:spacing w:before="280" w:after="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TRYB ODWOŁAWCZY:</w:t>
      </w:r>
    </w:p>
    <w:p>
      <w:pPr>
        <w:pStyle w:val="NormalnyWeb"/>
        <w:spacing w:before="280" w:after="0"/>
        <w:rPr/>
      </w:pPr>
      <w:r>
        <w:rPr>
          <w:rFonts w:cs="Trebuchet MS" w:ascii="Trebuchet MS" w:hAnsi="Trebuchet MS"/>
          <w:sz w:val="20"/>
          <w:szCs w:val="20"/>
        </w:rPr>
        <w:t xml:space="preserve">Odwołanie można wnosić do Samorządowego Kolegium Odwoławczego w Bydgoszczy, </w:t>
      </w:r>
      <w:r>
        <w:rPr/>
        <w:t>za pośrednictwem organu, który wydał decyzję w terminie 14 dni od dnia doręczenia decyzji.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3997"/>
        <w:gridCol w:w="3015"/>
      </w:tblGrid>
      <w:tr>
        <w:trPr>
          <w:trHeight w:val="51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G.0180- 60/1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łącznik do zarządzenia </w:t>
            </w:r>
          </w:p>
          <w:p>
            <w:pPr>
              <w:pStyle w:val="Foote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SG 0050.38 .20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żne od 2017</w:t>
              <w:br/>
              <w:t xml:space="preserve">                 </w:t>
            </w:r>
          </w:p>
        </w:tc>
      </w:tr>
      <w:tr>
        <w:trPr>
          <w:trHeight w:val="585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ł: A.Malcer- S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piniował:  </w:t>
              <w:br/>
              <w:t>Sekretarz Gminy Białe Bło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twierdził: </w:t>
              <w:br/>
              <w:t>Wójt Gminy Białe Błot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 w:before="0" w:after="0"/>
        <w:rPr>
          <w:rFonts w:ascii="Arial VS;Arial" w:hAnsi="Arial VS;Arial" w:cs="Arial VS;Arial"/>
          <w:sz w:val="16"/>
          <w:szCs w:val="16"/>
        </w:rPr>
      </w:pPr>
      <w:r>
        <w:rPr>
          <w:rFonts w:cs="Arial VS;Arial" w:ascii="Arial VS;Arial" w:hAnsi="Arial VS;Arial"/>
          <w:sz w:val="16"/>
          <w:szCs w:val="1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50165</wp:posOffset>
            </wp:positionV>
            <wp:extent cx="1962785" cy="531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75200</wp:posOffset>
            </wp:positionH>
            <wp:positionV relativeFrom="paragraph">
              <wp:posOffset>-45085</wp:posOffset>
            </wp:positionV>
            <wp:extent cx="1724660" cy="7613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Arial VS;Arial" w:hAnsi="Arial VS;Arial" w:cs="Arial VS;Arial"/>
          <w:sz w:val="16"/>
          <w:szCs w:val="16"/>
          <w:lang w:val="en-US" w:eastAsia="en-US"/>
        </w:rPr>
      </w:pPr>
      <w:r>
        <w:rPr>
          <w:rFonts w:cs="Arial VS;Arial" w:ascii="Arial VS;Arial" w:hAnsi="Arial VS;Arial"/>
          <w:sz w:val="16"/>
          <w:szCs w:val="16"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 VS;Arial" w:hAnsi="Arial VS;Arial" w:cs="Arial VS;Arial"/>
          <w:sz w:val="16"/>
          <w:szCs w:val="16"/>
          <w:lang w:val="en-US" w:eastAsia="en-US"/>
        </w:rPr>
      </w:pPr>
      <w:r>
        <w:rPr>
          <w:rFonts w:cs="Arial VS;Arial" w:ascii="Arial VS;Arial" w:hAnsi="Arial VS;Arial"/>
          <w:sz w:val="16"/>
          <w:szCs w:val="16"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 VS;Arial" w:hAnsi="Arial VS;Arial" w:cs="Arial VS;Arial"/>
          <w:sz w:val="16"/>
          <w:szCs w:val="16"/>
        </w:rPr>
      </w:pPr>
      <w:r>
        <w:rPr>
          <w:rFonts w:cs="Arial VS;Arial" w:ascii="Arial VS;Arial" w:hAnsi="Arial VS;Arial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 VS;Arial" w:hAnsi="Arial VS;Arial" w:cs="Arial VS;Arial"/>
          <w:sz w:val="16"/>
          <w:szCs w:val="16"/>
        </w:rPr>
      </w:pPr>
      <w:r>
        <w:rPr>
          <w:rFonts w:cs="Arial VS;Arial" w:ascii="Arial VS;Arial" w:hAnsi="Arial VS;Arial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WNIOSEK O USTALENIE PRAWA DO DODATKU ENERGETYCZ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 Dane osoby ubiegającej się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69"/>
      </w:tblGrid>
      <w:tr>
        <w:trPr>
          <w:trHeight w:val="631" w:hRule="atLeast"/>
        </w:trPr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SEL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EFON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E ZAMIESZKANIA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……………………..…………………..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Wnoszę o przyznanie dodatku energetycznego dla gospodarstwa domowego: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Ilość osób w gospodarstwie domowym: …………………………………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Moje gospodarstwo składa się z następujących 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Imię i nazwisko ........................................................................................................................ wnioskodawca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Imię i nazwisko ................................................................................, stopień pokrewieństwa ……….……....…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Imię i nazwisko ................................................................................, stopień pokrewieństwa ………..…...…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Imię i nazwisko ................................................................................, stopień pokrewieństwa ……….….……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Imię i nazwisko ................................................................................, stopień pokrewieństwa ……….….……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Imię i nazwisko ................................................................................, stopień pokrewieństwa ……..….….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Imię i nazwisko ................................................................................, stopień pokrewieństwa …..…….…..….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Imię i nazwisko ................................................................................, stopień pokrewieństwa …………..…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Imię i nazwisko ................................................................................, stopień pokrewieństwa ………….….....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0. Imię i nazwisko .............................................................................., stopień pokrewieństwa …….....……….…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Dodatek energetyczny proszę przekazywać w następujący sp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a)  odbiór osobisty w kasie urzę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b)  na rachunek bankowy ……..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72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33"/>
        <w:gridCol w:w="334"/>
        <w:gridCol w:w="383"/>
      </w:tblGrid>
      <w:tr>
        <w:trPr>
          <w:trHeight w:val="40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Do wniosku dołączam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kopię umowy sprzedaży energii elektrycznej lub umowy kompleksowej (oryginał do wglądu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…………………………………………………………………………………………………………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……..…………………………………………………………………..………………….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5. Świadomy odpowiedzialności karnej wynikającej z art. 233 § 1 Kodeksu Karnego *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b/>
          <w:sz w:val="20"/>
          <w:szCs w:val="20"/>
        </w:rPr>
        <w:t xml:space="preserve"> oświadczam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dane są prawdziwe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ieszkuję w miejscu dostarczania energii elektrycznej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993" w:right="0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wa kompleksowa lub umowa sprzedaży energii elektrycznej zawarta z przedsiębiorcą energetycznym jest obowiązująca;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 w:before="0" w:after="0"/>
        <w:ind w:left="993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*) </w:t>
      </w:r>
      <w:r>
        <w:rPr>
          <w:rFonts w:cs="Times New Roman" w:ascii="Times New Roman" w:hAnsi="Times New Roman"/>
          <w:sz w:val="16"/>
          <w:szCs w:val="16"/>
        </w:rPr>
        <w:t xml:space="preserve"> Kto, składając zeznane mające służyć za dowód w postępowaniu sądowym lub w innym postępowaniu prowadzonym na podstawie   ustawy, zeznaje nieprawdę lub zataja prawdę, podlega karze pozbawienia wolności do lat 3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……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.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data i czytelny podpis osoby ubiegającej się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……………………….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data i czytelny podpis osoby ubiegającej się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.…….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</w:t>
      </w:r>
      <w:r>
        <w:rPr>
          <w:rFonts w:cs="Times New Roman" w:ascii="Times New Roman" w:hAnsi="Times New Roman"/>
          <w:sz w:val="14"/>
          <w:szCs w:val="14"/>
        </w:rPr>
        <w:t xml:space="preserve">(data i podpis osoby przyjmującej wniosek)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left="30" w:right="1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zxx"/>
        </w:rPr>
        <w:t>Zgodnie z art. 24 ust. 1 ustawy z dnia 29 sierpnia 1997 r. o ochronie danych osobowych (tekst jednolity: Dz.U.2016.</w:t>
      </w:r>
      <w:r>
        <w:rPr>
          <w:rFonts w:cs="Times New Roman" w:ascii="Times New Roman" w:hAnsi="Times New Roman"/>
          <w:color w:val="000000"/>
          <w:sz w:val="14"/>
          <w:szCs w:val="14"/>
        </w:rPr>
        <w:t>922</w:t>
      </w:r>
      <w:r>
        <w:rPr>
          <w:rFonts w:cs="Times New Roman" w:ascii="Times New Roman" w:hAnsi="Times New Roman"/>
          <w:color w:val="000000"/>
          <w:sz w:val="14"/>
          <w:szCs w:val="14"/>
          <w:lang w:val="zxx"/>
        </w:rPr>
        <w:t>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41275</wp:posOffset>
                </wp:positionV>
                <wp:extent cx="6344285" cy="1296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296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 VS;Arial" w:hAnsi="Arial VS;Arial" w:cs="Arial VS;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VS;Arial" w:ascii="Arial VS;Arial" w:hAnsi="Arial VS;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 VS;Arial" w:hAnsi="Arial VS;Arial" w:cs="Arial V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VS;Arial" w:ascii="Arial VS;Arial" w:hAnsi="Arial VS;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WARUNKI UPRAWNIAJĄCE DO PRZYZNANIA DODATKU ENERGETYCZ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 VS;Arial" w:ascii="Arial VS;Arial" w:hAnsi="Arial VS;Arial"/>
                                <w:sz w:val="18"/>
                                <w:szCs w:val="18"/>
                              </w:rPr>
                              <w:t xml:space="preserve">1. Dodatek energetyczny przysługuje odbiorcy wrażliwemu energii elektrycznej tj. osobie, której przyznano dodatek mieszkaniowy w rozumieniu art. 2 ust. 1 ustawy z dnia 21 czerwca 2001 r. o dodatkach mieszkaniowych  (Dz. U. </w:t>
                              <w:br/>
                              <w:t>z 2017. Poz. 180 ze zm.), która jest stroną umowy kompleksowej lub umowy sprzedaży energii elektrycznej zawartej z przedsiębiorstwem energetycznym i zamieszkuje w miejscu dostarczania energii elektrycznej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 VS;Arial" w:ascii="Arial VS;Arial" w:hAnsi="Arial VS;Arial"/>
                                <w:sz w:val="18"/>
                                <w:szCs w:val="18"/>
                              </w:rPr>
                              <w:t xml:space="preserve">2. Wysokość zryczałtowanego dodatku energetycznego określana jest w Obwieszczeniu Ministra Gospodarki </w:t>
                              <w:br/>
                              <w:t>w zależności od ilości osób w gospodarstwie domowy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VS;Arial" w:hAnsi="Arial VS;Arial" w:cs="Arial V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VS;Arial" w:ascii="Arial VS;Arial" w:hAnsi="Arial VS;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55pt;height:102.1pt;mso-wrap-distance-left:9.05pt;mso-wrap-distance-right:9.05pt;mso-wrap-distance-top:0pt;mso-wrap-distance-bottom:0pt;margin-top:3.25pt;mso-position-vertical-relative:text;margin-left: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 VS;Arial" w:hAnsi="Arial VS;Arial" w:cs="Arial VS;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VS;Arial" w:ascii="Arial VS;Arial" w:hAnsi="Arial VS;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 VS;Arial" w:hAnsi="Arial VS;Arial" w:cs="Arial VS;Arial"/>
                          <w:sz w:val="18"/>
                          <w:szCs w:val="18"/>
                        </w:rPr>
                      </w:pPr>
                      <w:r>
                        <w:rPr>
                          <w:rFonts w:cs="Arial VS;Arial" w:ascii="Arial VS;Arial" w:hAnsi="Arial VS;Arial"/>
                          <w:b/>
                          <w:sz w:val="18"/>
                          <w:szCs w:val="18"/>
                          <w:u w:val="single"/>
                        </w:rPr>
                        <w:t>WARUNKI UPRAWNIAJĄCE DO PRZYZNANIA DODATKU ENERGETYCZ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 VS;Arial" w:ascii="Arial VS;Arial" w:hAnsi="Arial VS;Arial"/>
                          <w:sz w:val="18"/>
                          <w:szCs w:val="18"/>
                        </w:rPr>
                        <w:t xml:space="preserve">1. Dodatek energetyczny przysługuje odbiorcy wrażliwemu energii elektrycznej tj. osobie, której przyznano dodatek mieszkaniowy w rozumieniu art. 2 ust. 1 ustawy z dnia 21 czerwca 2001 r. o dodatkach mieszkaniowych  (Dz. U. </w:t>
                        <w:br/>
                        <w:t>z 2017. Poz. 180 ze zm.), która jest stroną umowy kompleksowej lub umowy sprzedaży energii elektrycznej zawartej z przedsiębiorstwem energetycznym i zamieszkuje w miejscu dostarczania energii elektrycznej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 VS;Arial" w:ascii="Arial VS;Arial" w:hAnsi="Arial VS;Arial"/>
                          <w:sz w:val="18"/>
                          <w:szCs w:val="18"/>
                        </w:rPr>
                        <w:t xml:space="preserve">2. Wysokość zryczałtowanego dodatku energetycznego określana jest w Obwieszczeniu Ministra Gospodarki </w:t>
                        <w:br/>
                        <w:t>w zależności od ilości osób w gospodarstwie domowy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VS;Arial" w:hAnsi="Arial VS;Arial" w:cs="Arial VS;Arial"/>
                          <w:sz w:val="18"/>
                          <w:szCs w:val="18"/>
                        </w:rPr>
                      </w:pPr>
                      <w:r>
                        <w:rPr>
                          <w:rFonts w:cs="Arial VS;Arial" w:ascii="Arial VS;Arial" w:hAnsi="Arial VS;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pełnia organ rozpatrujący wniose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787"/>
        <w:gridCol w:w="1401"/>
        <w:gridCol w:w="3147"/>
        <w:gridCol w:w="1453"/>
      </w:tblGrid>
      <w:tr>
        <w:trPr>
          <w:trHeight w:val="77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 decyzji przyznającej prawo do dodatku mieszkani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przyznan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osób w gospodarstwie domowy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ię i nazwisko wprowadzającego dane do system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</w:t>
            </w:r>
          </w:p>
        </w:tc>
      </w:tr>
      <w:tr>
        <w:trPr>
          <w:trHeight w:val="123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1417" w:gutter="0" w:header="0" w:top="719" w:footer="0" w:bottom="71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Europa">
    <w:altName w:val="Trebuchet MS"/>
    <w:charset w:val="ee"/>
    <w:family w:val="auto"/>
    <w:pitch w:val="variable"/>
  </w:font>
  <w:font w:name="Arial V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2A2A2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A2A2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2:00Z</dcterms:created>
  <dc:creator>user</dc:creator>
  <dc:description/>
  <cp:keywords/>
  <dc:language>en-US</dc:language>
  <cp:lastModifiedBy>Anna Grygrowicz</cp:lastModifiedBy>
  <cp:lastPrinted>2017-05-16T10:19:00Z</cp:lastPrinted>
  <dcterms:modified xsi:type="dcterms:W3CDTF">2017-05-16T08:19:00Z</dcterms:modified>
  <cp:revision>6</cp:revision>
  <dc:subject/>
  <dc:title/>
</cp:coreProperties>
</file>