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tbl>
      <w:tblPr>
        <w:tblW w:w="935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153"/>
      </w:tblGrid>
      <w:tr>
        <w:trPr>
          <w:trHeight w:val="411" w:hRule="atLeast"/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FFFFFF"/>
                <w:sz w:val="20"/>
              </w:rPr>
              <w:t xml:space="preserve">K A R T A   I N F O R M A C Y J N A </w:t>
            </w:r>
          </w:p>
        </w:tc>
      </w:tr>
      <w:tr>
        <w:trPr>
          <w:trHeight w:val="559" w:hRule="atLeast"/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KLARACJA O ŹRÓDŁACH CIEPŁA LUB ŹRÓDŁACH SPALANIA PALIW</w:t>
            </w:r>
          </w:p>
        </w:tc>
      </w:tr>
      <w:tr>
        <w:trPr>
          <w:trHeight w:val="488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MI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IAŁE BŁO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1128395" cy="1370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 właściwy: Wójt Gminy Białe Błot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owisko odpowiedzialne: stanowisko ds. ochrony środowiska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 odwoławczy:  nie dotyczy</w:t>
            </w:r>
          </w:p>
        </w:tc>
      </w:tr>
      <w:tr>
        <w:trPr>
          <w:trHeight w:val="486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nto: Gmina Białe Błot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NK SPÓŁDZIELCZY Oddział Białe Błota </w:t>
            </w:r>
            <w:r>
              <w:rPr>
                <w:rFonts w:cs="Calibri" w:ascii="Calibri" w:hAnsi="Calibri"/>
                <w:b/>
                <w:bCs/>
              </w:rPr>
              <w:t xml:space="preserve">74 8142 1020 0000 3098 2000 0001  </w:t>
            </w:r>
          </w:p>
        </w:tc>
      </w:tr>
      <w:tr>
        <w:trPr>
          <w:trHeight w:val="692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NIP: 5542841796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dstawa prawna</w:t>
      </w:r>
      <w:r>
        <w:rPr>
          <w:rFonts w:cs="Calibri" w:ascii="Calibri" w:hAnsi="Calibri"/>
          <w:sz w:val="22"/>
          <w:szCs w:val="22"/>
        </w:rPr>
        <w:t>: Art. 27g ust. 1 ustawy z dnia 21 listopada 2008 r. o wspieraniu termomodernizacji i remontów oraz o centralnej ewidencji emisyjności budynków (t.j. Dz. U. z 2021 r., poz. 554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5 ust. 1 ustawy z dnia 28 października 2020 r. o zmianie ustawy o wspieraniu termomodernizacji i remontów oraz niektórych innych ustaw (Dz.U. z 2020 r., poz. 2127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. WYMAGANE DOKUMENTY: </w:t>
      </w:r>
    </w:p>
    <w:p>
      <w:pPr>
        <w:pStyle w:val="Tekstpodstawowy21"/>
        <w:spacing w:lineRule="atLeast" w:line="200"/>
        <w:rPr/>
      </w:pPr>
      <w:r>
        <w:rPr>
          <w:rFonts w:cs="Calibri" w:ascii="Calibri" w:hAnsi="Calibri"/>
          <w:b/>
          <w:bCs/>
          <w:szCs w:val="22"/>
        </w:rPr>
        <w:t xml:space="preserve">1. </w:t>
      </w:r>
      <w:r>
        <w:rPr>
          <w:rFonts w:cs="Calibri" w:ascii="Calibri" w:hAnsi="Calibri"/>
          <w:szCs w:val="22"/>
        </w:rPr>
        <w:t>Deklaracja dotycząca źródeł ciepła lub źródeł spalania paliw</w:t>
      </w:r>
    </w:p>
    <w:p>
      <w:pPr>
        <w:pStyle w:val="Tekstpodstawowy21"/>
        <w:spacing w:lineRule="atLeast" w:line="2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ormularz A – budynki i lokale mieszkalne</w:t>
      </w:r>
    </w:p>
    <w:p>
      <w:pPr>
        <w:pStyle w:val="Tekstpodstawowy21"/>
        <w:spacing w:lineRule="atLeast" w:line="2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ormularz B – budynki i lokale niemieszkalne</w:t>
      </w:r>
    </w:p>
    <w:p>
      <w:pPr>
        <w:pStyle w:val="Tekstpodstawowy21"/>
        <w:spacing w:lineRule="atLeast" w:line="20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 OPŁAT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 opła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II. TERMIN REALIZACJI WNIOSKU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przypadku złożenia deklaracji dla nowo powstałych obiektów wójt wprowadza do Centralnej Ewidencji Emisyjności Budynków (CEEB) dane i informacje zawarte w deklaracji z wykorzystaniem systemu teleinformatycznego obsługującego ewidencję w terminie 30 dni od dnia otrzymania deklaracji w postaci pisem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łożenia deklaracji dla budynków już istniejących, termin ten dla wójta wynosi 6 miesięcy od dnia otrzymania deklaracji w postaci pisem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V. JEDNOSTKA ODPOWIEDZIALN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rząd Gminy Białe Błota, Referat Gospodarki Przestrzennej i Ochrony Środowiska, ul. Szubińska 57, 86-005 Białe Błota, pokój nr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 TRYB ODWOŁAWC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ycz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. FORMA ZAŁATWIENIA SPRAW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deklaracji. W razie nie złożenia w terminie deklaracji o źródłach ciepła lub spalania paliw zgodnie z art. 27h ust. 1 ustawy z dnia 21 listopada 2008 r. o wspieraniu termomodernizacji i remontów oraz o centralnej ewidencji emisyjności budynków (t.j. Dz. U. z 2021 r., poz. 554): ,,Kto, wbrew ciążącemu na nim obowiązkowi, nie składa w terminie deklaracji, podlega karze grzywny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VII. INFORMACJE DODATKOW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5 ust. 1 ustawy z dnia 28 października 2020 r. o zmianie ustawy o wspieraniu termomodernizacji i remontów oraz niektórych innych ustaw (Dz.U. z 2020 r., poz. 2127) właściciel lub zarządca budynku lub lokalu składa deklarację, w odniesieniu do źródła ciepła lub źródła spalania paliw, eksploatowanych w dniu ogłoszenia komunikatu Ministra właściwego do spraw budownictwa, planowania i zagospodarowania przestrzennego oraz mieszkalnictwa, nie później niż w terminie 12 miesięcy od dnia ogłoszenia tego komunikatu, tj. 1 lipca 2021 r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27 g ust. 1 ustawy z dnia 21 listopada 2008 r. o wspieraniu termomodernizacji i remontów oraz o centralnej ewidencji emisyjności budynków (t.j. Dz. U. z 2021 r., poz. 554) właściciel lub zarządca budynku lub lokalu składa do wójta deklarację o źródłach ciepła lub źródłach spalania paliw, w terminie 14 dni od dnia pierwszego uruchomienia tego źródła ciepła lub źródła spalania pali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27g ust. 4  ustawy z dnia 21 listopada 2008 r. o wspieraniu termomodernizacji i remontów oraz o centralnej ewidencji emisyjności budynków (t.j. Dz. U. z 2021 r., poz. 554).w przypadku zmiany danych, właściciel lub zarządca budynku lub lokalu jest obowiązany złożyć nową deklarację w terminie 14 dni od dnia, w którym zaistniała zmian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27g ust. 2 ww. ustawy deklarację składa się w posta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elektronicznej, za pomocą środków komunikacji elektronicznej na zasadach określonych w ustawie z dnia 17 lutego 2005 r. o informatyzacji działalności podmiotów realizujących zadania publiczne z wykorzystaniem systemu teleinformatycznego obsługującego ewidencję, lub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isemnej.</w:t>
      </w:r>
    </w:p>
    <w:p>
      <w:pPr>
        <w:pStyle w:val="Normal"/>
        <w:jc w:val="both"/>
        <w:rPr>
          <w:rFonts w:ascii="Trebuchet MS" w:hAnsi="Trebuchet MS" w:cs="Europa;Trebuchet MS"/>
          <w:sz w:val="22"/>
          <w:szCs w:val="22"/>
        </w:rPr>
      </w:pPr>
      <w:r>
        <w:rPr>
          <w:rFonts w:cs="Europa;Trebuchet MS" w:ascii="Trebuchet MS" w:hAnsi="Trebuchet MS"/>
          <w:sz w:val="22"/>
          <w:szCs w:val="22"/>
        </w:rPr>
      </w:r>
    </w:p>
    <w:tbl>
      <w:tblPr>
        <w:tblW w:w="935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3473"/>
        <w:gridCol w:w="1204"/>
        <w:gridCol w:w="2977"/>
      </w:tblGrid>
      <w:tr>
        <w:trPr>
          <w:trHeight w:val="278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ażne od 01.07.2021 r.</w:t>
            </w:r>
          </w:p>
        </w:tc>
      </w:tr>
      <w:tr>
        <w:trPr>
          <w:trHeight w:val="278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Opracował: </w:t>
              <w:br/>
              <w:t>Inspektor -Rafał Kostkowsk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</w:rPr>
              <w:t xml:space="preserve">Zaopiniował:  </w:t>
              <w:br/>
              <w:t>Kierownik Referatu Gospodarki Przestrzennej i Ochrony Środowiska – Daniel Kończak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>
                <w:rFonts w:cs="Trebuchet MS" w:ascii="Trebuchet MS" w:hAnsi="Trebuchet MS"/>
              </w:rPr>
              <w:t xml:space="preserve">Zatwierdził: </w:t>
              <w:br/>
              <w:t>Sekretarz Gminy Białe Błota – Ewa Galicka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851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Europa">
    <w:altName w:val="Trebuchet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ttawa;Times New Roman" w:hAnsi="Ottawa;Times New Roman" w:cs="Ottawa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a;Trebuchet MS" w:hAnsi="Europa;Trebuchet MS" w:cs="Europa;Trebuchet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ropa;Trebuchet MS" w:hAnsi="Europa;Trebuchet MS" w:cs="Europa;Trebuchet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jc w:val="center"/>
      <w:outlineLvl w:val="3"/>
    </w:pPr>
    <w:rPr>
      <w:rFonts w:ascii="Europa;Trebuchet MS" w:hAnsi="Europa;Trebuchet MS" w:cs="Europa;Trebuchet MS"/>
      <w:sz w:val="24"/>
    </w:rPr>
  </w:style>
  <w:style w:type="character" w:styleId="WW8Num4z0">
    <w:name w:val="WW8Num4z0"/>
    <w:qFormat/>
    <w:rPr>
      <w:rFonts w:ascii="Symbol" w:hAnsi="Symbol" w:eastAsia="Times New Roman" w:cs="Europa;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Europa;Trebuchet M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Europa;Trebuchet M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Europa;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Europa;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Europa;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Europa;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Europa;Trebuchet M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pa;Trebuchet MS" w:hAnsi="Europa;Trebuchet MS" w:cs="Europa;Trebuchet MS"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Europa;Trebuchet MS" w:hAnsi="Europa;Trebuchet MS" w:cs="Europa;Trebuchet MS"/>
      <w:sz w:val="22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13:00Z</dcterms:created>
  <dc:creator>Bartosz Błaszczyk</dc:creator>
  <dc:description/>
  <cp:keywords/>
  <dc:language>en-US</dc:language>
  <cp:lastModifiedBy>Rafal RK. Kostkowski</cp:lastModifiedBy>
  <cp:lastPrinted>2021-03-17T12:08:00Z</cp:lastPrinted>
  <dcterms:modified xsi:type="dcterms:W3CDTF">2021-07-05T10:10:00Z</dcterms:modified>
  <cp:revision>5</cp:revision>
  <dc:subject/>
  <dc:title>K A R T A  I N F O R M A C Y J N A</dc:title>
</cp:coreProperties>
</file>